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10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0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 or a revoc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17A V1017B V1018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- Ent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B V1017A V1017B V1018A V1018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1017A V10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8A V438B V4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049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ompany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1018A V10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0A V440B V4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05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5A V475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A V475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19C V1033 V1034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19C V1034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019C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he trustee or partner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2A V442B V4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057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0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6 V1057 V1058 V1060F V2299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0 V1056 V1057 V106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6A V476B V1373E V20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6A V476B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which the interposed entity election i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058 V1301B V2298 V22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7A V477B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7A V477B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/company public officer/partner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0 Interposed Entity Election Standalone (Y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Interposed Entity Election Standalone</dc:title>
</cp:coreProperties>
</file>