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2332 V233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W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repo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3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W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Tax File Number (TFN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W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Australian Business Number (ABN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744 V2745 V279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W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Curren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A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4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W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previous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A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W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-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W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- contact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- contact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- contact fax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34 V223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- contact fax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34 V223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street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street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street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street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street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1212 V223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for service of notice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235 V223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2 N16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preferred correspondence method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6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ftware Product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e-mail addr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administrator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ancial year ended of lodg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744 V2745 V2746 V2747 V2748 V2749 V2751 V2752 V2753 V2754 V2755 V2756 V2757 V2758 V2793 V2794 V28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2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ndment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2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stem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que Superannuation Identifier (USI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93 V2794 V2795 V28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accou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36 V22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Tax File Number (TFN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 V28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can accept super co-contributions and low income super contributions for member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242 V28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9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ward rollovers accepted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44 V27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opened d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last contribution including rollove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44 V2749 V27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statu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746 V27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phas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728 V2729 V2744 V27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5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pension phase or benefit payment phase commenc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8 V2729 V27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urance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744 V27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5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ined benefit inter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44 V275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llover requests from the member accepted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44 V27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x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238 V223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5 V2238 V223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217 V22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217 V22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previous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22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previous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217 V22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previous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217 V22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date of bir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residential address - street name and number (line 1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L V210M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residential address - street name and number (line 2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L V210M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residenti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residenti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residenti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residenti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deceased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1 V224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's date of dea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1 V224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's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's trading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's Australian Business Number (ABN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's business address - street name and number (line 1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L V210M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's business address - street name and number (line 2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L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's business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's business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's business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's business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sonal contribut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bal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 contribut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3 V275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ional taxed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3 V27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ined benefit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3 V27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GT small business retirement exemption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GT small business 15 year exemption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sonal injury election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use and child contribution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family and friends contribution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3 V275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ected termination payments (taxable component)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3 V2757 V275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able foreign fun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assessable foreign fun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 from reserve: assessable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 from reserve: non-assessable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ributions made to a previously non-complying fun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contributions received for the current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Member Contribution provider member details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4</w:t>
      <w:tab/>
      <w:t xml:space="preserve">Page C37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Member Contribution provider member details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4</w:t>
      <w:tab/>
      <w:t xml:space="preserve">Page C37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37 Member Contribution provider member details Schedule (S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5:39:00Z</dcterms:created>
  <dc:creator>De Silva, Geethani</dc:creator>
  <dc:description/>
  <cp:keywords/>
  <dc:language>en-US</dc:language>
  <cp:lastModifiedBy>De Silva, Geethani</cp:lastModifiedBy>
  <dcterms:modified xsi:type="dcterms:W3CDTF">2015-04-08T05:39:00Z</dcterms:modified>
  <cp:revision>2</cp:revision>
  <dc:subject/>
  <dc:title>Member Contribution provider member details Schedule</dc:title>
</cp:coreProperties>
</file>