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0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 and 7 - Simplified record keeping method used and percentage is not required</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9' - Outward investor (general) under subsection 820-85(2) and inward investment vehicle (general) under subsection 820-185(2); '10' - Outward investor (financial) under subsection 820-85(2) and inward investment vehicle (financial) under subsection 820-185(2).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E, G, H, I, J, K and R are not valid for the Fund form.</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5 and had no dependants; 'B' - you are a single parent with a dependent child or children, or you have a dependent sibling; 'C' - you had a spouse on 30 June 2015, or you had a spouse who died during the year and you did not have another spouse before the end of the year, and you are claiming your share of the rebate entitlement in relation to the policy, or you are claiming for a dependent child only policy; 'D' - you had a spouse on 30 June 2015,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5,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60 years old or older, 'B' - Life benefit for member less than 60 years old,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60 years old or older (other than transition to retirement), 'N' - Life benefit for member less than 60 years old (other than transition to retirement), 'O' - Transition to retirement, 'P' - Death benefit (dependant) where the member died at 60 years old or older or where the recipient is 60 years old or older, 'Q' - Death benefit (dependant) where th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including a transition to retirement pension) has commenced and/or has been paid in respect of this account; 'B' - members have a defined benefit interest, code P does not apply and one or more of the following superannuation benefits has been paid - a rollover superannuation benefit (section 306-10 of the ITAA 1997) but excluding rollovers for a successor fund transfer, any lump sum superannuation benefit excluding those released because of severe financial hardship or compassionate grounds (section 307-65 of the ITAA 1997) or family law superannuation payments; 'A' - the provider has determined that neither P or B apply.</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72 ^FLT * 0.530)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and R are not valid for the SMSF form.</w:t>
            </w:r>
          </w:p>
        </w:tc>
      </w:tr>
      <w:tr>
        <w:trPr>
          <w:cantSplit w:val="true"/>
        </w:trPr>
        <w:tc>
          <w:tcPr>
            <w:tcW w:w="794" w:type="dxa"/>
            <w:tcBorders/>
          </w:tcPr>
          <w:p>
            <w:pPr>
              <w:pStyle w:val="PlainText"/>
              <w:rPr>
                <w:sz w:val="24"/>
              </w:rPr>
            </w:pPr>
            <w:r>
              <w:rPr>
                <w:sz w:val="24"/>
              </w:rPr>
              <w:t>N5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s ^KGW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occupation descriptions are presented as a grouped list, entries should be sorted in alphabetical order except that any entries starting with the word 'other' should be placed at the bottom of their groups. Groups and entries are separated by ' - '.</w:t>
            </w:r>
          </w:p>
        </w:tc>
      </w:tr>
      <w:tr>
        <w:trPr>
          <w:cantSplit w:val="true"/>
        </w:trPr>
        <w:tc>
          <w:tcPr>
            <w:tcW w:w="794" w:type="dxa"/>
            <w:tcBorders/>
          </w:tcPr>
          <w:p>
            <w:pPr>
              <w:pStyle w:val="PlainText"/>
              <w:rPr>
                <w:sz w:val="24"/>
              </w:rPr>
            </w:pPr>
            <w:r>
              <w:rPr>
                <w:sz w:val="24"/>
              </w:rPr>
              <w:t>N5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se groups and entries should be treated as aliases and presented with the same groups and entries as their main group: Registered nurse -&gt; Nurse; Agricultural labourer -&gt; Farm hand/worker; Doctor -&gt; Medical practitioner; Medical specialist -&gt; Medical practitioner; RAAF -&gt; Air force; RAN -&gt; Navy; Soldier -&gt; Army; Sailor - defence -&gt; Navy. If occupation descriptions are not presented as a multi-level list these aliases may be made by duplicating all the occupation descriptions starting with the target (eg "Air force - ") with the duplicates replacing the part before the " - " with the alias text (eg "RAAF - "), so every entry for "Air force" will have a matching entry starting "RAAF".</w:t>
            </w:r>
          </w:p>
        </w:tc>
      </w:tr>
      <w:tr>
        <w:trPr>
          <w:cantSplit w:val="true"/>
        </w:trPr>
        <w:tc>
          <w:tcPr>
            <w:tcW w:w="794" w:type="dxa"/>
            <w:tcBorders/>
          </w:tcPr>
          <w:p>
            <w:pPr>
              <w:pStyle w:val="PlainText"/>
              <w:rPr>
                <w:sz w:val="24"/>
              </w:rPr>
            </w:pPr>
            <w:r>
              <w:rPr>
                <w:sz w:val="24"/>
              </w:rPr>
              <w:t>N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occupation descriptions are provided as a multi-leveled list, special entries should be included: 'ADF', 'Australian Defence Force', 'Pilot - defence'. These entries should direct tax agents to choose from either Air force, Army or Navy. Another special entry 'Public servant - local government' should also be included and should direct tax agents to "Select a specific occupation description (eg town planner)"</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that is equal to or greater than or 10% of total income". Note: If ^FLO &gt; 3772 include in income attributable to eligible employment, otherwise, exclude from calculation. *Income attributable to eligible employment = (Sum{^AQE} + Sum {^AED} + Sum{^AEF} + ^IQR + ^ADX + ^GAR + ^GAS + ^FZZ + ^GAA + ^GAB + ^JDW).  If ^FLO &gt; 3772 include in calculation of total income, otherwise, exclude from calculation. **Total income = (^ACY + ^ADG + Sum{^AQE} + Sum{^AED} + Sum{^AEF} + ^IQR + ^IOT + ^IQV + ^IQW + ^ISX + ^IRA + ^IRB + ^ADX + ^FZF + ^AFZ + Pos{^BLB} + Pos{^BLC} + Pos{^DGF} + Pos{^DGG} + ^JIZ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8000 OR where taxable income of spouse is present (Spouse Details Label O) and the income for surcharge purposes of the taxpayer plus the income for surcharge purposes of the spouse is greater that $176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message: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72 ^FLO * 0.530)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72 ^FLO) + (IF ^ATY &gt; 0 ^AWH)  + ^DTV - ((IF (((^ABQ &gt; '3006':(^ABB - 55)) or (^ABQ &lt;= '0107':(^ABB - 61))) and ^IRC = NULL) ^IRA) or  (IF (((^ABQ &gt; '3006':(^ABB - 55)) or (^ABQ &lt;= '0107':(^ABB - 61))) and any occurrence of ^ISA # 'Y') sum.tag{^IRY})) + ^JDZ + ^JEB + ^JDW + sum.tag{^AMP} + ^DIL + (IF ^FLT &gt; 3772 ^FLT) + ^FLS + ^JEJ + ^JEG - ^JEL &gt; (176000 or if ^ASS &gt; 1 then 176000 + (1500 x ^ASS - 1)))  OR (^ABM = NULL and ^ASS = NULL and ((If ^ATY is a loss ^ATY = 0 ^ATY) + (IF ^FLO &gt; 3772 ^FLO) + (IF ^ATY &gt; 0 ^AWH) + ^DTV - ((IF (((^ABQ &gt; '3006':(^ABB - 55)) or (^ABQ &lt;= '0107':(^ABB - 61))) and ^IRC = NULL) ^IRA) or (IF (((^ABQ &gt; '3006':(^ABB - 55)) or (^ABQ &lt;= '0107':(^ABB - 61))) and any occurrence of ^ISA # 'Y') sum.tag{^IRY})) + ^JDZ + ^JEB + ^JDW + sum.tag{^AMP} &gt; 88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72 ^FLO * 0.530) +^JDW + sum.tag{^AMP} + ^JDZ + ^JEB + ^DIL + ^BYH + ^FLR + (IF ^FLT &gt; 3772 ^FLT * 0.530) + ^JEG + ^JEJ &gt; 83580) or (^ABM = NULL and (If ^ATY is a loss ^ATY = 0 ^ATY) + (IF ^FLO &gt; 3772 ^FLO * 0.530)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1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W &gt;0 and ^JIX &gt; 0 and ^JIW = ^JIX), display the following message: "You have shown the same amount at both Early repayments natural disaster and Other repayment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9488 and ^KFW &lt;= 37000 and (^JDT &gt; 0 or (^JDU # 0 and ^JDU # null) or ^JDV &gt; 0) display the message: "As taxable income is $49,488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9488 and ^KFW &gt; 37000 and (^JDT &gt; 0 or (^JDU # 0 and ^JDU # null) or ^JDV &gt; 0) and ^BLB &lt;= 0 and ^DGF &lt;= 0 display the message: "As your client's adjusted taxable income exceeds $37,000 they will not be entitled to receive a low income super contribution. As taxable income is below $49,488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9488)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4488 and ^KFY &gt;= ^KFX * 0.1 and (^JDT &gt; 0 or (^JDU # 0 and ^JDU # null) or ^JDV &gt; 0) display the message: As estimated total income is below $34,488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EB , EC , EF , EI , EM , EP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E3 - </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40:00Z</dcterms:created>
  <dc:creator>De Silva, Geethani</dc:creator>
  <dc:description/>
  <cp:keywords/>
  <dc:language>en-US</dc:language>
  <cp:lastModifiedBy>De Silva, Geethani</cp:lastModifiedBy>
  <dcterms:modified xsi:type="dcterms:W3CDTF">2015-04-08T05:40:00Z</dcterms:modified>
  <cp:revision>2</cp:revision>
  <dc:subject/>
  <dc:title>Note References</dc:title>
</cp:coreProperties>
</file>