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Individu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Individuals Instalments (QP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Initi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Initi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Fin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Fin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PS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PS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S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S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Author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Government Depart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Penalties (LPP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Cos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F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Tax File N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Australian Business N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Large Income Tax Withho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y Instal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y Instalment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annuation Fund Instal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annuation Fund Instalments - Additional Tax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venue Typ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venue Typ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Revenue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7 Table 7 : Revenue Typ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Revenue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40:00Z</dcterms:created>
  <dc:creator>De Silva, Geethani</dc:creator>
  <dc:description/>
  <cp:keywords/>
  <dc:language>en-US</dc:language>
  <cp:lastModifiedBy>De Silva, Geethani</cp:lastModifiedBy>
  <dcterms:modified xsi:type="dcterms:W3CDTF">2015-04-08T05:40:00Z</dcterms:modified>
  <cp:revision>2</cp:revision>
  <dc:subject/>
  <dc:title>F7 Table 7 : Revenue Types</dc:title>
</cp:coreProperties>
</file>