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, Z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N, BP, BT, BW, BX, BY, I, PS, 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P, BW, P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BJ, BW, PL, PS, PY, W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R, I, PS, 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P, BR, BW, I, PS, X, 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P, BW, PS, X, 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BW, PL, PS, P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Valid Schedul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5.4</w:t>
      <w:tab/>
      <w:t xml:space="preserve">Page F1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Valid Schedul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5.4</w:t>
      <w:tab/>
      <w:t xml:space="preserve">Page F1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Schedule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11 Table 11 : Valid Schedule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Schedule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5:40:00Z</dcterms:created>
  <dc:creator>De Silva, Geethani</dc:creator>
  <dc:description/>
  <cp:keywords/>
  <dc:language>en-US</dc:language>
  <cp:lastModifiedBy>De Silva, Geethani</cp:lastModifiedBy>
  <dcterms:modified xsi:type="dcterms:W3CDTF">2015-04-08T05:40:00Z</dcterms:modified>
  <cp:revision>2</cp:revision>
  <dc:subject/>
  <dc:title>F11 Table 11 : Valid Schedules</dc:title>
</cp:coreProperties>
</file>