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66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thly, Quarterly or Closely Held Trust statemen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22 V24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identific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7A V1108 V1194 V12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ision typ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07A V110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6 V1128B V1194 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2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106 V1128B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business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business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tax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1 V11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come tax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9A V1503D V1503E V1507A V1507C V1507D V1507E V1507F V1507G V1585 V24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rom PAYG income tax instalment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9B V1118 V1631A V1631B V24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T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9A V1114A V1114E V1114F V24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rom FBT instalment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9B V24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erred company/fund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9A V24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deb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C V11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red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C V11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amount of your obliga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4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 of the time taken to complete the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option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03D V1503E V1507A V1507G V1585 V1586A V1586B V1587B V1608A V1631A V16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9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03D V1507G V1586A V16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d tax for th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6A V1587B V1590B V1590D V160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ied amount for the quart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8 V1503D V1503E V1507A V1507G V1586A V1587B V1590B V1590D V1600B V1608A V16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code for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87B V1590B V160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option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07C V1507D V1507E V1507F V1527 V1585 V1587A V1587B V1608B V1631B V16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9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stalmen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07C V1507D V1507E V1507F V1527 V1586B V1587A V160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2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07E V1507F V1527 V1587A V16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2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w varied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8 V1507C V1507D V1507E V1507F V1586B V1587A V1590C V1600C V1608B V16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code for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86B V1590C V1600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ary, wages and other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withheld from payments shown at W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1 V24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withheld where no ABN is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1 V24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mounts withheld (excluding any amount shown at W2 or W4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1 V24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4A V111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d FBT for th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ied amount for the quart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4A V1114C V1114E V111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code for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14A V111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stalment Activity Statemen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B2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stalment Activity Statemen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B2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23 Instalment Activity Statement (GB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39:00Z</dcterms:created>
  <dc:creator>De Silva, Geethani</dc:creator>
  <dc:description/>
  <cp:keywords/>
  <dc:language>en-US</dc:language>
  <cp:lastModifiedBy>De Silva, Geethani</cp:lastModifiedBy>
  <dcterms:modified xsi:type="dcterms:W3CDTF">2015-04-08T05:39:00Z</dcterms:modified>
  <cp:revision>2</cp:revision>
  <dc:subject/>
  <dc:title>Instalment Activity Statement</dc:title>
</cp:coreProperties>
</file>