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,2013,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4,2015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6 Table 6 : Valid ELS Returns</dc:title>
</cp:coreProperties>
</file>