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A V1422A V1526E V1526F V1564C V1571 V1584 V2425 V2641 V2642 V2658 V2664 V2665 V2666 V2667 V2668 V2669 V2678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0 V1050 V1129 V2099 V2105 V2279 V2398 V2402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083 V239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the first required return for a newly registered SMSF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other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audit was comple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part B of the audit report qual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udit report was qualified, have the reported compliance issues been rect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1 V28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3 V28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2 V28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service address ali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D V2436 V24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 Benefit 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fund wound up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201 V2209 V2226 V2496 V2497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wound 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3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wound up, have all tax lodgment and payment obligations been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pay an income stream to one or more members in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09 V2710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10 V2717 V2722 V27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method did you use to calculate your exempt current pension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9 V27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 actuarial certificate obtain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ny other income that was assess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6 V2722 V2767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182C V2206 V2207 V2642 V265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 and other leasing and hiring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26A V10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026A V1026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ransfer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s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B V1526D V1526E V1564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4A V734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4A V7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212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-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E V709B V2207 V2211 V2253 V2436 V243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of liability to LIC or P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F V1912B V2204 V2205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4 V2205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income due to fund tax status 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private company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other non-arm's length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79A V2206 V2207 V2716 V2722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3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incre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3A V733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A V733B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33C V73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C V733D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9B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no-TFN-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36 V2437 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2253 V2485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s an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 V2488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fund's franking credit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9 V2490 V2491 V2622 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8 V2489 V24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02AAM interest 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 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64C V19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where ABN or TFN not quoted (non-individua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26B V15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ffset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wound up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new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ue or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5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9 V2232 V2329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3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3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2209 V2210 V2329 V2397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 V1217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210 V2211 V2212 V2397 V2399 V2400 V24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960 V2210 V2396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6 V2406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1 V2212 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BN of principal emplo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injur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pouse and chil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third party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Non-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ontributions from non-complying funds and previously non-complying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ny other contributions (including Super Co-contributions and Low Income Super Contributio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ot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 V2216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llocated earnings or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In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2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ut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699 V2700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9 V27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01 V2702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1 V27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losing 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7 V2329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Un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ife insurance polic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other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and term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secur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 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ables and personal us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ber closing account bal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6 V2227 V2257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Ac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bility information - other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non-individual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pract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2 Self Managed Superannuation Fund (M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Self Managed Superannuation Fund</dc:title>
</cp:coreProperties>
</file>