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executiv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head or deputy head of government department, body or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ana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- chief executiv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rporate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 union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on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genera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manager - corpor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vice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commissioned officer - seni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 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chief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commodore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group captai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wing command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brigadi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lone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lieutenant colone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lieutenant 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ajor 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mmissioned officer - seni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aptai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mand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modor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rear 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vice 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missioned officer - seni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adi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ne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lone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hief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mmodore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vice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p captai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g command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ai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and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or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r 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e 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officer - defence - se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ci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al government legisl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f parlia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liament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e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quacultur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hatche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ster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sh hatch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cott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wer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flow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fruit or nu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gardener - fru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, oilseed or pastur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ticult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mixed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can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sugar c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f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tu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garden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mush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ia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cattl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er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d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go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at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bree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farmer or farm overse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pi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g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dog bree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bree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grain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and livestock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and mixed crop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nd market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director o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ales and mar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ublic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rporat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servic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uman resour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ersonnel and industrial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and industrial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poli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y and plann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olicy and pla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ublic poli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executive - lower (e.g. federal EL1-2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executive - upper (e.g. federal Senior Executive Servi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search and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and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and constr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construction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uilding and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gineer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oles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olesaling company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wholesal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orestry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anufactur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nufactur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ing company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ing compan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sh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ining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upply and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logistics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rdnance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transport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supply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nance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istics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y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y and distribu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ure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rocur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child care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centr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director (inc. assistant, deputy, executive and clin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of nursing (inc. assistant, deputy, executive and clin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manager - se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ing director (inc. assistant, deputy, executive and clin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e - se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health organis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rimary health organis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elfare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fare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and welfare service manag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and welfare servic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edical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princi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ulty he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d of school - TA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onal educ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chool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g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TA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FE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professional - 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data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manag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othe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ervice delive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service deliv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defen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security poli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commissioned officer - juni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ground defen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rmoured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rtillery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infantry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ilitary pol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special serv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general serv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observ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oured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serv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antry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itary pol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serv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defen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 defen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poli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bserv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officer - defence - ju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mmissioned officer - juni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missioned officer - juni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llery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officer - f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officer - commission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f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office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non-commissioned officer - seni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commissioned officer - defence - se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non-commissioned officer - seni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non-commissioned officer - seni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lity assur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manager (non I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ecurity (non I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ass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institution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son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tee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aura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fe, restaurant or cant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ravan p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avan par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icensed 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ub licens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ub manager - licensed 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d and breakfast own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irement vill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villa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o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s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sto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bake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t food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ail bak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ail st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st 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qu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tting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etting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sal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 sal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air or beauty sa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os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off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travel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musement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nes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tnes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port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ll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ntact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ustomer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er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rence and event organ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s coordin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v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v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ee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le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ailway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t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-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bus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uck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transport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-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 - bus, truck, limousine or hire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mpan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ing kennel or catt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t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ne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inema or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iliti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manager - financial instit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institution bran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institution branch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ipment hi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quipment h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r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eight los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ing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l 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ette ow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a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t los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proprie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ipper - entertain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re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rcus perfor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ed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ty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vari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 jockey - night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rcus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circ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tra (film or televisio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o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compo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us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ctor - mus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d me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instrument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ta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oc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 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music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other music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visual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tter or ceram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otter or ceram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am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sculp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ulp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other visu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il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ft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i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ic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irector - publishing or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er - 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 director - publishing or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ounc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 jockey - other than night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read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ent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ann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ent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ann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read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ounc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h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ipt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book or scri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 director - film, television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irector - film, television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of photograph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film and video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film, video or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television or radio prog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director - television or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technical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director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video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t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u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y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iate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newspaper or perio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ical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associate or sub (pri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pri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technical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Web or on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- phot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charte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olv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olvenc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tered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Car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C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Produ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bon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Manag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or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secretary - corporate gover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treas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financial ri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ris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ris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ri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exter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tern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inter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commod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commod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itie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fi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es and financ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tur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futur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stoc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exchang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equ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itie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invest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uit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mplo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uitment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relatio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place relations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 union officer, official organiser or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on officer, official organiser or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education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education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officer (air force, 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training systems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ing systems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u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hema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s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v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cu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cu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tor - gallery or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inform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form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rd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recor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defence intelligence analy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defence intelligence analys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defence intelligence analys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llige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intelligence analyst (air force, army,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polic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y adviser or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poli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ec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bus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qu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ski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indu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management facilit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y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lity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lls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orat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ais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gration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mig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ents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or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s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owled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urement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bby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knowle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a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market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mar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ac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business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business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business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fficer - public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a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relatio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industri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medical and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medical and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other techn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plane pil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commercial - aeropl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service officer - air traffic con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fl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licopter pil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commercial - helicop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worthines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airworth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nav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ways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ation safety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safety inspector or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aviation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air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igato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airway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 f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mechan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weapons electr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apons electr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commercial - shi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captain or 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nav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seaman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man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igato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rine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ship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certification and surveill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afe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pur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rine certification and surveill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land, engineering, mining, et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graphic information system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eographic information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patial scientist other than surveyor or 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tial scientist - other than surveyor or 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hion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clothing or fash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furni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jewe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graph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hic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lu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ltimedia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multi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We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or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nte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tow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urban and reg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n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ban and region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hem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field engineer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field engineer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iv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geotech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tech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ntity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quant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mmunications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lectr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servic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build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production or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or plan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petrol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naut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naut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space engineer officer - aeronautic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space engineer officer - armamen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space engineer officer - electronics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erospace engineer officer - aeronautic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erospace engineer officer - armamen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erospace engineer officer - electronics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eronaut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weapons aeronaut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apons aeronaut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eronau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bio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gineering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naval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al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other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oustic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cou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fiel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icultural fiel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icultur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logist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er -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restry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r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industrial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research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industrial or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od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facilit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erv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onserv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nvironmental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nvironment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nger - pa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ark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i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oi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ge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ea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ydro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life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ot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arine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icro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logist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nimal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zo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hysiologist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t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logist -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nat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neuro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F embry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IVF embry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labo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dical labo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veterin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onserv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erv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allur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lur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eo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eo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dical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rcise 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logist - exerci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xercise 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pi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respi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l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eep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pre-primar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dergarte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-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pre-school or kindergart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pre-school or kindergart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pre-primar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infant or prim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ant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infant or prim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prim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prim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dle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middle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iddle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high school or second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second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high school or second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second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ary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edia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educatio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needs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remedial, special needs or speci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remedial, special needs or speci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f the hearing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the hearing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f the sight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the sight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ance educatio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istance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igr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grant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the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othe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cture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lect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tu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FE teacher or tu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cture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ducation ad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ad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re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ducation re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art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let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ce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ball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ance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rama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ma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usic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nglish langu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guage tutor (private tuitio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hs tutor (private tuitio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maths (private tuitio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lish language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language (private tuitio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English to speakers of other languag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of English to speakers of other languag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it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dietit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nutritio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ri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radiation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edical rad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clear medicine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health and safety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ome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p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hospi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eutical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pharma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pharmaceutical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pharma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romo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promo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tic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gen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r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ste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upunct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ese medicine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rbalist - Chine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l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other complementar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occup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hysi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d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od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ech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ech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spee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medical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gene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resident med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fficer - resi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 med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physician - general medic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pecialist physician (general medicin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ehabilitation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leep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habilitation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eep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pecialist phys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urgeon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cardiothorac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orthopaed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rthopaedic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paed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paed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plastic and reconstru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vascu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- diagnostic and interven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nuclear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clear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idwif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wi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nurse educ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educator (inc. clin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taff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development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educator (inc. clin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g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har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manager (inc. unit) or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e (inc. unit) or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ge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ontolog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gerontolog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d car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and family healt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hild and famil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healt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education and promotion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health education and promo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ublic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healt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ommunit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ritical care and emer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ute car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/trauma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 dependenc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onatal intensive car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cute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emergency/trau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eonatal intensive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 intensive car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high depend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aediatric intensive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tical care and emergenc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ntal retardation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evelopmental disabi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velopmental disabilit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ntal retard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ility and rehabilitation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habilitation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isability and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c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ractice (med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actice (medical)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dic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ntal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sych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c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and adolescence mental healt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g and alcoho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ntal healt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hild and adolescence mental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rug and alcoh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geriatric car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sychogeriatric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c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operat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cov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perativ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ve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erioper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ing room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ic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urg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aediatrics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s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nursing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nursing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ection contro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nurs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consultan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register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ote or rural area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consultan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tudent register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infection con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ing officer (defence forc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mote or rural a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officer (defence forc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alys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hods analyst - compu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multimedia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gam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e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ltimedia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game devel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We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nalyst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veloper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programmer - compu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lication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pplication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appl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computing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devel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compu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oftwar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oftw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databas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bas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ecurity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ecurity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computer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engineer - computer net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network and system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system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omputer network and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administrator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network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networ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analys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consul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s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quality assur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quality assur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up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up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sup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systems t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tes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ystems tes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bility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network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elecommunications netwo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r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 - l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gistr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bunal me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 mark attorn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llectual property law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ent attorn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rtic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jud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gistrar - Federal, Family, Supreme, Appe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rt of Appe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Federal, Supreme or Family cou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cled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icial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ic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ers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ers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care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drug and alcoh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g and alcohol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and marriage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family and marri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riage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habilitation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of stu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sexual assaul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ual assault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gy - member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ion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ster of relig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educ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organis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ounse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ing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ommun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sto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l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a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art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e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fa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cardi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cardi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a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medica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labo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operating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operating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ing theat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y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lebot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hthalmi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pi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alib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ophthalm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espi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fishe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eri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iance officer - quarant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rantin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quarant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quality assuran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dairy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hemi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chemi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i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earth science or so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earth science or so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life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life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labo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schoo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ibration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alib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archite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construction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estim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lumb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tial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urveying or spatial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roof tru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truss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structural ste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civil engineering or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ivi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electr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s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electronic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onic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mechan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chan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safe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fety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lurgical and material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tallurgical and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 depu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aircraft, shipbuilding or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iomedical or chem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build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orro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vionics systems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osion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craft systems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systems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onics systems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io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hem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hardwa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hardwa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IT hardw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upport or help de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help des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help des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customer suppor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command support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command support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customer support or help de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other support technici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adio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communication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field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network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echn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 - aut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ga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petrol mo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ag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mechanic - pe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ground support equipment fitt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vehicle mechanic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 support equipment fitt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roads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sid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mechanic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mechanic - dies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diesel mo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motorcy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cycl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eng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small eng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ack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pl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van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r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tmetal trad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fabric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door or window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sure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avi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vionics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vionics technician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onics technician (air force, army, 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vionics technici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- avi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viation technici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technician (air force, 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ircraft technician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ation technician aircraf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craft technician aircraf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struc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craft structural fitt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structural fitter (air force, 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ircraft structural fitt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- struc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(trad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fitter armamen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armamen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and tur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-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textile, clothing and footwe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, clothing and footwear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ra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k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a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do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shar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ck and watch maker and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ch and clock maker and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pattern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ol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el be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tr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tr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spray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motor vehicle spray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ay painter - vehic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ma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onema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robe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wardrob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sander and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t 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tile layer - carpet, lino or co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and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h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ho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and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ement rend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crete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rend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tiler - ceramic, slate or cl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umb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air conditioning and mechan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and mechanical services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oof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ro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applianc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electrical appli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r - electrical appli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li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air conditioning and refrig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lin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s work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cable jo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office mach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mach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communications and information systems controll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specialist communication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 information systems sail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and information systems controll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munication information systems sail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specialist communication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ker machin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technician - domestic repai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servic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ding machin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technician - repai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ompu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adio (domest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vide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ervic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onic instru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instrument fitt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communication electronic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 electronic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technici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electronic technici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and data cab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r - data and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 jointer or repairer - 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communications c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equipment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cable joint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lin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bearer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bearer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s worker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phon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telecommunications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fficer - installation or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technician telecommunications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ke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ry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pa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cak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butcher or small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handler or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- do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do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ho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- ho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breaker or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bl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 groo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 s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nel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 m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animal (not horse or do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(not dog or hors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veterin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fl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general garde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b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greenkee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nurs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b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scr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een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os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ktop pub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hic reproduction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te maker - newspaper/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se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small offs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offset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vas 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ther 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l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emak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sho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arel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pattern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ternmaker-grader - texti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um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ess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robe coordinator o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dding and mattres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ine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cture fra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panel s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tur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e furnitu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car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 build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bo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ger - bo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petroleum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etroleum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ower generation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power generation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der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useum or ga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ibr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m cutter and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d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lver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adcast transmitt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a operator - film, television or vide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camera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igh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ght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ke-up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make-u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musical instru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al instrument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ano tu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nd engine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ion mix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equipme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inuity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phone boom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road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effects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ical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er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rance div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learance div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or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inte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ical dispen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ical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studio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w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protection equipmen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fire protection equi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hide or sk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de or skin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bl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archite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borne electronics analy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borne electronics analy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ffee machin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rrig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bre composit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rigation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offee mach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fibre composi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ul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med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hygie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pro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mechanic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ersion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diver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edical assistan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medical assistan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ssistant (air force, army, 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tudent 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medical assistan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enrol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hercraft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othe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health liais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health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age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therapeutic, remed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 masseu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ass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y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Tha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suppor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ilities suppor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suppor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ol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ca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th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childhoo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care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ch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rec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family day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day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m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chil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n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gover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m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out of school hours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 of school hours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educatio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gration aide (school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dergarte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-school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servic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's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d or disabled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compa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pite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r - aged or disab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led or aged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medical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erly - hospi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order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assistant or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stant in nur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ssistant in nur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ing assistant or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or youth residenti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or youth residenti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care assistant - child or you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el par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g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te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te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is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is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teria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tee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ack ba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afe, cafeteria or cante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snack ba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up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ierge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tel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host - din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steward - food and beve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it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drink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nk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 - din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food and beve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useful or bu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 useful or bu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doo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luggage 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er - lugg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o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ggage 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llar hand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cellar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h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asino h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 - cas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oustic warfare analys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dispatch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surveillance operat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craft life support fitt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geospatial imagery intelligence analy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non-commissioned officer - juni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other ranks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signal operator lingui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signal operator technic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life support fitter (air force, 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ewm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field defence guard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ir dispatch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ircraft life support fitt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mbat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mmando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rewman armoured personnel carrier M113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rewman Australian light armoured vehicle (ASLAV)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rewman main battle tank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ground crewman mission suppor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gun numb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arine specialis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non-commissioned officer - juni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artillery meteorology and survey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weapon locating rada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ther rank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at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at systems operat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at systems operator mine warfar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ando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wman armoured personnel carrier M113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wman Australian light armoured vehicle (ASLAV)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wman main battle tank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warfare - linguis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warfare - technic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spatial imagery intelligence analy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 crewman mission suppor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 numb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pecialis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al police coxswai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ircrewm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bat systems operator mine warfar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electronic warfare - linguis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naval police coxswai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non-commissioned officer - juni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other ranks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commissioned officer - defence - ju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artillery meteorology and survey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electronic warfar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ground based air defenc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weapon locating rada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fleman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police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al operator lingui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al operator technic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field defence guard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ground based air defenc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security police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surveillance operat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electronic warfar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rifleman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coustic warfare analys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bat systems operat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electronic warfare - technic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swain's mat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boatswain's mat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servi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brigad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figh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risk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fire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r - fire briga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dete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in clothes poli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ective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pri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son officer or wa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di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, alarm or surveillance mo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, alarm or surveillance mo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roll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oured car esc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armoured car esc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crow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b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w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dete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ective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retail loss preven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loss preven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secur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night watch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railways patro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ht watch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patro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surveill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other security officer or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ic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beau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dri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ert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fu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ga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gallery or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or museum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or gallery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ist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to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oma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istic pul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id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e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remed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lex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t loss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rbalist - Wester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ist adviser 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t or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trav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air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attendant or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crew attendan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in cre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w attendan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rail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celebr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 sal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sal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cort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titu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pier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ttoo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aid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y pr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ai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ri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bics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ness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aerob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gy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aerob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gy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ngy jump 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hu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untain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moun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outdoor adventure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door adventure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kk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trek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whitewater raf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tewater raft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outdoor adventure guid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kydi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ydiv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ing instructor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nastics coach or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riding coach or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 sports instructor or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acecourse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 - horse or dog r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cecourse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r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horse or dog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ports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er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pire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efer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ump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 sports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cer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foo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occer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gol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swimming pool (lifeguar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pool attendant - 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hle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athle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aske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ke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cing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racing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acing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quash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sh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xer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o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cyc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c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na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gymna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c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cric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ur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w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nis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tennis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builde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act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contra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prog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non-executive - upper (e.g. federal APS5-6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or project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other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ccounting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rchitectu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eg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veterinary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secretary or ste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l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non-executive - middle (e.g. federal APS3-4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ent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board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shorthand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nsard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d process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team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team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inbound ca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inbound ca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quiry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nqui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quiry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ults consultant - taking reports of faul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ssion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dmiss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e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ccou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rol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t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bank, et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union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ler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lo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and loa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s consul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consultant o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brok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d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ckbro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ctua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atis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uaria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stica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non-executive - lower (e.g. federal APS 1-2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A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bookmak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'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b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b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ngo c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o termina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sse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deliver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f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m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sort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inter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viewer - surveys or market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switchbo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chboard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ph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ified advertis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classified a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lassified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classified a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er 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ar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tally or schedul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chedu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roduction tal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ing officer o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ure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urch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c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ri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areho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ehous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o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e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freight or shi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receiving and dispatc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hipping or fre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loa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iving and dispatch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p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dispa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ort-expor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mport-ex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veya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l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of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gistrar - Children's, County, District, High, Local, Magistrate's, Petty Sess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nty, District or Local cou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rt of Petty Sessions or Magistrate's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hildren's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High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bailiff or sherif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order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and related cle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l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legal and rela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record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psychological examin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Human resour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cal examin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employmen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ersonnel recor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investigator 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igr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licen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motor vehicle lic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noxious weeds and p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xious weeds and pest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and noxious weed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security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operation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traff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transport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w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ud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other govern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other regul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frau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technician preventative medicin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preventative medicin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loss adju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risk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assistant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of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dispa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co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ilitie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o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d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am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ctio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and station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stock and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gent 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assurance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ar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consultant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key ac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bus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propert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al estate proper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al estate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ate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real est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tle shop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selling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selling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selling food or dri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os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rainee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avan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ed 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shop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rocery - supermark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ag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station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service station or ga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ca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 cream van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k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selling door-to-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door-to-do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or-to-do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recyc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wre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ap merch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scrap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al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cashier or cage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demon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retail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retail bu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bu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outbound calls or 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outbound calls or 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reserv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bookin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bookin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check in or tic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ation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icket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m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ctor -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ow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window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porce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roduct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concrete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gla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wa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stone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ay paint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aper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ti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wood processing machine operator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wood processing machine operator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wood processing machine operator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processing machine operator -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rk room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developer and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laborato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dark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photographic developer and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 cablema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cablemak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compounding and reclama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 compounding and reclam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fabricator or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setter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pres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pla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s p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fibregla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breg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ty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ret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tain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w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sew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textile se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footwear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produc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hide and skin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kni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tt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dyeing and finish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textile dyeing and fin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a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arn carding and spinn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yarn carding and spi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chemical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roduc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projec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ionist - fil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d-bl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rilisation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terilis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amusement park rid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rid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amusement r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door or window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park attendant - rid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bestos 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operating cr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ra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hois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lif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is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drill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dr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l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al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asting work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blast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wder mon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t f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sette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fe shar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spr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press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a ref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ace operato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ln operato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o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 or boil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k materials handl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bulk materials handl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produc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ement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c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batch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oncrete batch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ump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mil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 mil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igna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waste water or water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water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bridg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rvester operator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cto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tr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logg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logg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moving plant operato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earthmoving pl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ck ho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ldoz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avato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d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bca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ont end load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klift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forkli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dmaste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baggage handling or ground cre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air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ma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v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av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rack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railway track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roll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eetsweep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edg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n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hauffeur or hire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uffeu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re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ter 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harter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our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 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passenger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senger coach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person - railway or loc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omotive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ain or loc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m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ivery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-truck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deliv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-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v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zza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oncrete m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lor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semi-tr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uck o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mix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ry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mi-trail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driv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refu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ground crewman aircraft suppor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 crewman aircraft suppor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movalist -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furniture 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furni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k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n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 truck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echanic recovery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recovery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ow 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supply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stores nav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supply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s nav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ehous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vehi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ar wa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wash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office o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dome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house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keeper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keeper - dome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y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dry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er or presser - laund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t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carp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windo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ow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mney sw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 pressure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high press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construction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gener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uild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ricklay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uild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rainage, sewerage and stormwate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rainage, sewerage or stormw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inage, sewerage and stormwate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i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i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earthmov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earthmoving labourer or d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earthmo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mov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ve d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c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c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fe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nce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building insul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tai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home improve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door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cur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security 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oa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road maintenan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ving and surf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oa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maintenan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rack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ailway tra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railway track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ailway tra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struction r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ger -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struction r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tructural steel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erector -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ructural steel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rane cha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ne cha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rill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la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aking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aking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ing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ew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ew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we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rain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flour or g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rain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ugar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ugar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llar hand - win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ry cellar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ffee ro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ffee ro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sta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a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f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abattoir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or abatto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attoir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work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ea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eafood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sel o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chocol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sea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cui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iscui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ea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c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biscu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bre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iscui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ea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c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mb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assembly 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lastic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plastic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ubber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pe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pe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pe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yar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awmill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imber yard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aw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imber y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awmill or timber yard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mill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wood and wood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ement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crete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ement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oncrete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hemical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int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a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 handl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kiln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abric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lothing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abric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extile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abric or 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ootwear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glas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las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llmonge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anne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ycl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heltered workshop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ling service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quacultu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ruit or nu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, oilseed or pastur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vege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viney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grap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neyar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e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cane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orestry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chains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lo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ar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n m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assistant - horti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hand - pla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farm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farm work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phe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ble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wool handler or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and mixed crop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er-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oter or 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hunter, trapper or shoo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wee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h regen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e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fast food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t food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and chip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mburger cook or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zza chef or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rt order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fast food or short o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ry cook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past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hwa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tchen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dwich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epar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kitchen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freight - road or r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bus or t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handler - road or r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driver's offsi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movalist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ve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sid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rf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wha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lf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ht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t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sw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k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rchant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lor - commercial/merch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nd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accessories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car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accessories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windscr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screen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haust and muffler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exhausts and muff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ffler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radi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ator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ty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's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lehand - 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ycling or rubbish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bage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bish or recycling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vending mach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ding machin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bicy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cycl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ar p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rosswal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ssing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crossing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sswalk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trades assistant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rad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flet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mechanic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t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train or rail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icke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olley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road traff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io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onstr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tax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financial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human resour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recrui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workplace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anag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arket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public relations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edical and pharmaceutical products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urban and region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hemical or materi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ivi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lectr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lectronic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dustrial or mecha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ining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ngineering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occupational health and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linic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6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T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elecommunications technic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elecommunications technic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tal fabrication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tal fabrication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chanical trad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chanical trad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ircraft mainten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ircraft mainten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watch and clock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watch and clock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irconditioning and 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irconditioning and 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electronic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electronic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elecommunication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elecommunication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aker or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aker or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air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air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raph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raph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nvas and leather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nvas and leather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othing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othing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wood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urniture maker 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urniture maker 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wood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oa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oa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erforming art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erforming art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ealth and welfare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ealth and welfare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re and commun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re and commun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ospit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ospit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ecurity and correction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ecurity and correction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ecur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weight lo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ourism and trave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ourism and trave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trav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port and recre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port and recre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e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e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inanci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inanci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urance (cler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ustice and 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ustice and 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urance claims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ales representative (wholesal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1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real estate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ales assistant (retai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1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1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ransport and distributio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ransport and distributio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ood, drink or meat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ood, drink or meat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arm or gard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arm or gard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deck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deck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9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 not list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alary and Wages - Occup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alary and Wages - Occup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ccupation 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4 Table 4 : Salary and Wages - Occupation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ccupation 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0:00Z</dcterms:created>
  <dc:creator>De Silva, Geethani</dc:creator>
  <dc:description/>
  <cp:keywords/>
  <dc:language>en-US</dc:language>
  <cp:lastModifiedBy>De Silva, Geethani</cp:lastModifiedBy>
  <dcterms:modified xsi:type="dcterms:W3CDTF">2015-04-08T05:40:00Z</dcterms:modified>
  <cp:revision>2</cp:revision>
  <dc:subject/>
  <dc:title>F4 Table 4 : Salary and Wages - Occupation Codes</dc:title>
</cp:coreProperties>
</file>