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premiums eligible for Australian Government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the first required return for a newly registered SMS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new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these medical expenses only relate to disability aids, attendant care or aged ca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mob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Identifier (USI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service address ali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statement worldwid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average Australia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K</dc:title>
</cp:coreProperties>
</file>