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2461 V2462 V2467 V2499 V2500 V26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the total of your international related party dealings over $2 mill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dealings with international related parties, apart from the dealings with related parties located in specified countr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23A V252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with international related parties, apart from dealings with related parties located in specified countries - foreign country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23A V2523B V2524 V252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M-JLO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1 - activ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25A V252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M-JLO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1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A V25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M-JLO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1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A V25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1 - all other amount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1 - all other amount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with international related parties, apart from dealings with related parties located in specified countries - foreign country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23A V2523B V2524 V252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S-JL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2 - activ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25B V252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S-JL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2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B V25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S-JL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2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B V25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2 - all other amount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2 - all other amount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with international related parties, apart from dealings with related parties located in specified countries - foreign country 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23A V2523B V2524 V2526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Y-JM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3 - activ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25C V2526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Y-JM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3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C V25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Y-JM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3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C V25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3 - all other amount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3 - all other amount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dealings with international related parties located in specified countr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28A V2528B V25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with international related parties located in specified countries - specified country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28A V2528B V2529 V25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F-JM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1 - activ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0A V25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F-JM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1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F-JM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1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1 - all other amount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1 - all other amount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with international related parties located in specified countries - specified country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28A V2528B V2529 V25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L-JM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2 - activ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0B V25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L-JM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2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L-JM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2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2 - all other amount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2 - all other amount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with international related parties located in specified countries - specified country 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28A V2528B V2529 V25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R-JM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3 - activ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0C V25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R-JM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3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R-JM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3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3 - all other amount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3 - all other amount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international related party dealings involving tangible property of a revenue nature, including trading stock and raw material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33A V253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of a revenue nature including trading stock and raw material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3A V2533B V25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of a revenue nature including trading stock and raw material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3A V2533B V25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of a revenue nature including trading stock and raw material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3A V253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of a revenue nature including trading stock and raw material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3A V253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international related party dealings involving royalties or licence fe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36A V25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yalties -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6A V2536B V2537A V2538A V2538B V2539A V253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yalties -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6A V2536B V253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yalti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6A V2536B V253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yalti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6A V2536B V253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ence fees -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6A V2536B V25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ence fees -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6A V2536B V25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ence fe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6A V2536B V25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ence fe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6A V2536B V25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international related party dealings involving rent or leasing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40A V254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/leasing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0A V2540B V25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/leasing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0A V2540B V25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/leasing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0A V254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/leasing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0A V254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service arrangements with international related part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43A V254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reasury related servic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reasury related servic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reasury related servic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reasury related servic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Management and administration servic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Management and administration servic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Management and administration servic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Management and administration servic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Insurance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Insurance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Insurance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Insurance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insurance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insurance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insurance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insurance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search and development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search and development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search and development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search and development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ales and marketing servic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ales and marketing servic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ales and marketing servic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ales and marketing servic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oftware and information technology servic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oftware and information technology servic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oftware and information technology servic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oftware and information technology servic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echnical servic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echnical servic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echnical servic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echnical servic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Logistic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Logistic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Logistic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Logistic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Asset management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Asset management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Asset management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Asset management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Other servic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Other servic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Other servic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Other servic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Other services -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43A V2543B V2544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derivative transactions with international related part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45A V25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rivativ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5A V25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rivativ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5A V25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rivativ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5A V25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rivativ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5A V25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ncipal derivative types - derivative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5A V2545B V25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engage in the trading of derivatives globally through a trading structure in which you shared global profits from these activities with international related part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45A V25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enter into any debt factoring or securitisation arrangements with international related part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47A V254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factoring - book val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7A V2547B V2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factoring - consider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7A V2547B V2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factoring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7A V2547B V2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factoring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7A V2547B V2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uritisation - book val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7A V2547B V254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uritisation - consider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7A V2547B V254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uritisation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7A V2547B V254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uritisation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7A V2547B V254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dealings of a financial nature with international related part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49A V254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Amounts borrowed - interest bearing loans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49A V2549B V25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Amounts borrowed - interest free loans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49A V254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Amounts loaned - interest bearing loans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49A V2549B V25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Amounts loaned - interest free loans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49A V254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terest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0 V255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terest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0 V2551A V25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terest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terest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Guarante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Guarante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Guarante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Guarante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surance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surance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surance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surance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Reinsurance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Reinsurance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Reinsurance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Reinsurance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Other financial dealing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Other financial dealing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Other financial dealing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Other financial dealing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Other financial dealings -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49A V2549B V255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other international related party dealings of a revenue natur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54A V255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tional related party dealings of a revenue nature - Other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54A V255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tional related party dealings of a revenue nature - Other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54A V255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tional related party dealings of a revenue nature - Other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4A V255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tional related party dealings of a revenue nature - Other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4A V255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tional related party dealings of a revenue nature - Other -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4A V255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dispose of or acquire any tangible/intangible property of a non-revenue (capital) nature to or from international related part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55A V25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- consideration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5A V2555B V255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- consideration receiv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5A V2555B V255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- main capital asset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5A V2555B V255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5A V2555B V255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ngible property - consideration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5A V2555B V255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ngible property - consideration receiv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5A V2555B V255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ngible property - main capital asset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5A V2555B V255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ngible property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5A V2555B V255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provide any of the following for no payment or a non-monetary payment, or receive any of the following for a non-monetary payment to/from an international related part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57A V255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payment - capital - foreign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57A V2557B V255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payment - capital - nature of ite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7A V2557B V255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payment - revenue - foreign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57A V2557B V255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payment - revenue - nature of ite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7A V2557B V255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monetary payment - capital - foreign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57A V2557B V255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monetary payment - capital - nature of ite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7A V2557B V255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monetary payment - revenue - foreign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57A V2557B V255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monetary payment - revenue - nature of ite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7A V2557B V255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provide or receive share-based employee remuneration to or from an international related part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59A V255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-based employee remuneration - Recharge amounts -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9A V255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-based employee remuneration - Recharge amounts -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9A V255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e you a party to a cost contribution arrangement for developing, producing or obtaining assets or rights with an international related part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a restructuring event occur in the current year involving international related parties or your branch operation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0A V256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-JS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ructuring event - entity or branch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0A V2560B V25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-JS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ructuring event - capital val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0A V2560B V25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-JS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ructuring event - main nature of restruc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0A V2560B V25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-JS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ructuring event - foreign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60A V2560B V25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-JS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ructuring event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0A V2560B V25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-JS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ructuring event -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0A V2560B V25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-JS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ructuring event - Was there a contemporaneous professional valuation study or transfer pricing analysis of the restructuring event undertake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0A V2560B V25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ing the last three income years, including the current income year, did you revalue any assets following a restructuring event involving international related part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have any branch operations (including Australian branch operations if you are a non-resident)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borrowed - interest bearing loans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 V25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borrowed - interest bearing loans -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 V25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borrowed - interest free loans for TR2005/11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loaned - interest bearing loans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loaned - interest bearing loans -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loaned - interest free loans for TR2005/11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Internal trading stock transfers - trading stock purchase co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Internal trading stock transfers - trading stock sales procee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T-JSV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claimed or returned for other internally recorded dealings - amounts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 V25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T-JSV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claimed or returned for other internally recorded dealings - amounts return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 V25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T-JSV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Description of amounts claimed/return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 V25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old any financing arrangements during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5A V256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rage quarterly balance of debt interests - amounts receiv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5A V256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rage quarterly balance of debt interests - amounts provid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5A V256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rage quarterly balance of equity interests - amounts receiv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5A V256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rage quarterly balance of equity interests - amounts provid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5A V256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subject to the Taxation of Financial Arrangements rules contained in Division 230 of the ITAA 1997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6A V2566B V25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timing method - fair value metho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6A V2566B V25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timing method - foreign exchange retranslation method - general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6A V2566B V25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timing method - foreign exchange retranslation method - qualifying foreign exchange account(s)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6A V2566B V25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timing method - hedging financial arrangements metho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6A V2566B V25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timing method - reliance on financial reports metho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6A V2566B V25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timing method - no elections ma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6A V2566B V25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interests in controlled foreign companies (CFCs) or controlled foreign trusts (CFTs)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FCs and CFTs - 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0A V257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FCs and CFTs - specifi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0A V257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FCs and CFTs - other un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0A V257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s included in assessable income - Section 456 CFCs attributable income - 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1 V25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s included in assessable income - Section 456 CFCs attributable income - specifi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s included in assessable income - Section 456 CFCs attributable income - other un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s included in assessable income - Section 456 CFCs attributable income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1 V2572A V2572B V25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s included in assessable income - Section 457 - CFCs change of resid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2A V2572B V25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s included in assessable income - Section 459A - CFCs/CFTs and interposed Australian ent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2A V2572B V25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 CFC that was a resident of an unlisted country that provided a benefit (as defined in section 47A of the ITAA 1936), either directly or indirectly, to you or any of your related entities at any time during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have foreign branch operations or any direct or indirect interests in foreign companies or foreign trust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H - foreign branch income of Australian companies - 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H - foreign branch income of Australian companies - specifi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H - foreign branch income of Australian companies - other un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 deductible expenses incurred in deriving section 23AH non-assess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I - amounts paid out of attributed CFC income - 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I - amounts paid out of attributed CFC income - specifi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I - amounts paid out of attributed CFC income - other un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J - non-portfolio dividend from foreign companies - 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J - non-portfolio dividend from foreign companies - specifi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J - non-portfolio dividend from foreign companies - other un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H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ubdivision 768-A - foreign equity distributions on minimum 10% participation interests in foreign companies - 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H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ubdivision 768-A - foreign equity distributions on minimum 10% participation interests in foreign companies - specifi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H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ubdivision 768-A - foreign equity distributions on minimum 10% participation interests in foreign companies - other un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foreign non-assess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debt deductions in earning non-assessable non-exempt foreign income (s25-90 or 230-15(3))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7A V257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deductions in earning non-assessable non-exempt foreign income claimed under s25-90 or 230-15(3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7A V2577B V2578A V2578B V25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capital gains tax (CGT) events in relation to your interest in a foreign compan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9A V2579B V25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 am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9A V2579B V2580A V25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9A V2579B V258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loss am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9A V2579B V258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loss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9A V2579B V258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ing the last three income years, including the current income year, did you directly or indirectly transfer property, money or services to a non-resident trust, where that non-resident trust was still in existence during that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3A V2583B V258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N-JUO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s to a non-resident trust - transfer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3A V2583B V258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N-JUO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s to a non-resident trust - exemp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83A V2583B V258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e you a beneficiary of a non-resident trust or did you have an interest in, or an entitlement to acquire an interest in, either the income or capital of a non-resident trust during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e you a partner in a foreign hybrid limited partnership (FHLP) or shareholder in a foreign hybrid company (FHC)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5A V258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FHLPs or FHCs you had an interest i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5A V258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your share of net income/distribution of prof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5A V2585B V2586A V258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thin capitalisation rules affect you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7B V2588 V25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an Australian resident company elected under subdivision 820-FB of the ITAA 1997 to treat your qualifying Australian branch operations as part of a consolidated group, MEC group or a single company for thin capitalisation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7B V2589A V2589B V259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of the entity making the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2589A V258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as your entity type at the end of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87A V2589A V2589B V2591 V2592 V2592A V2592B V2597A V2597B V2597C V2599A V2599B V2599C V2602A V260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change your entity status from 'general' to 'financial' during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method did you use to calculate your average valu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87A V2589A V258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 information - Debt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 V2592 V2593 V2594 V25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 information - Debt deductions on debt from related non-resid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 V25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 information - Amount of debt deduction disallow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 V2591 V2592 V2592A V259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 information - Adjusted average deb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e you an authorised deposit-taking institution (ADI) for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 V2596A V259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ADI entities - (adjusted) average equity capi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 V259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ADI entities - safe harbour capital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ADI entities - equity capital shortfall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2A V2596A V259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ward investing ADI - average value of risk weighted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 V259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ward investing ADI - equity capital attributable to overseas permanent establishment(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 V259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ward investing ADI - average value of risk weighted assets attributable to overseas permanent establishment(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ward investing ADI - average value of controlled foreign entity equ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 V259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ward investing ADI - tier 1 prudential capital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 V259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ward investing ADI - average of risk weighted assets attributable to Australian permanent establishment(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 V2597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ward investing ADI - average value of dotation capi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 V2597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e you a non-authorised deposit taking institution (non-ADI) for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 V2598A V259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Average value of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Asset revaluation amount for thin capitalisation purpo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Safe harbour deb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Excess deb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2 V2593 V2598A V259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Average value of non-debt liabil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Average value of associate entity deb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Average value of associate entity equ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Average value of associate entity exces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Average value of excluded equity intere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ncial entity - average zero capital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ncial entity - average on-l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ward investing entity - average value of controlled foreign entity equ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ward investing entity - average value of controlled foreign entity deb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rely on arm's length test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 V2600A V260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m's length debt (non-ADI) or capital (ADI)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0A V260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rely on worldwide gearing debt/capital test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 V2601A V26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5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I - worldwide group capital rati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1A V2601B V260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I - worldwide capital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1A V2601B V260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ADI - worldwide deb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1A V2601B V260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ADI - worldwide equ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1A V2601B V260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ADI - worldwide gearing deb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1A V2601B V260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H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ADI - statement worldwide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2B V2601A V26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H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ADI - average Australian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2B V2601A V26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a foreign bank or other qualifying financial entity that has not elected out of Part IIIB of the ITAA 1936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3A V260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rage quarterly notional amount taken to be borrowed under section 160ZZZ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3A V260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ional amount of interest taken to be paid under section 160ZZZA, excluding amounts attributable to OB activities of offshore banking units (OBU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3A V260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ional amount of interest taken to be paid under section 160ZZZA attributable to OB activities of OBU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3A V2603B V26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section 160ZZZJ withholding tax paid on notional interes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3A V260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e you an offshore banking unit (OBU) or the head company of a consolidated group that included an OBU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5A V2605B V2606 V26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rowing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rowing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rowing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ding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ding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ding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arantee type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arantee type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arantee type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ing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ing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ing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gible contract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gible contract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gible contract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ment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ment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ment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visory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visory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visory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dging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dging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dging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- as declared by regulation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- as declared by regulation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- as declared by regulation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 OB deduction and apportionable OB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ssessable OB income less total OB deductions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7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ssessable OB income less total OB deductions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7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ssessable OB income less total OB deductions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gible fraction of foreign income tax on OB income claimed under division 7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 Conduit Foreign Income balance and/or distribute amounts of Conduit Foreign Income during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3 V26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ance of conduit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3 V26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duit foreign income distributed during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3 V26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have an unfranked non-portfolio dividend account (section 46FB ITAA 1936)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5 V26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ance of unfranked non-portfolio dividend account at year e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5 V2636 V2637A V26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ance of unfranked non-portfolio dividend account at year end -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35 V2636 V2637A V26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pay amounts of interest exempt from withholding tax during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9 V26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paid to financial institution exempt from withholding under a DT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8A V2638B V2639 V26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A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38A V263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128F exempt interest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9 V26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128FA exempt interest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9 V26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national Dealing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C3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national Dealing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C3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39 International Dealing Schedule (I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39:00Z</dcterms:created>
  <dc:creator>De Silva, Geethani</dc:creator>
  <dc:description/>
  <cp:keywords/>
  <dc:language>en-US</dc:language>
  <cp:lastModifiedBy>De Silva, Geethani</cp:lastModifiedBy>
  <dcterms:modified xsi:type="dcterms:W3CDTF">2015-04-08T05:39:00Z</dcterms:modified>
  <cp:revision>2</cp:revision>
  <dc:subject/>
  <dc:title>International Dealing Schedule</dc:title>
</cp:coreProperties>
</file>