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-TFN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interest on no-TFN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oreign r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 each trustee beneficiary, indicate whether you will be making a TB Stat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B Statement Tax preferred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B Statement Untaxed part of share of ne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ssessable discou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using this form for an election, a revocation or a variat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income year from which the revocation is to be effective under subsection 272-80(8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using this form for an election or a revocat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ional rental affordability schem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EI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ional rental affordability scheme tax offset entitl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ational rental affordability schem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ational rental affordability scheme tax offset amount for a non beneficia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Co-contributions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Form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5 and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5 and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5 and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Balance of tax losses brought forward from the prior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Net forgiven amount of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ADD Tax loss incurred (if any) during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ADD Tax loss amount from conversion of excess franking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Net exemp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Tax losses forgon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Tax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Tax losses transferred out under Subdivision 170-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Total tax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-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-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-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-4 and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Balance of tax losses brought forward from the prior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ADD Tax losses transferred from joining entities under Subdivision 707-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Net forgiven amount of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ADD Tax loss incurred (if any) during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ADD Tax loss amount from conversion of excess franking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Net exemp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Tax losses cancelled or forgon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Tax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Tax losses transferred out under Subdivision 170-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Total tax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home saver account (FHSA) providers only - Amounts credited to FHS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home saver account (FHSA) providers only - Fees and charges applied to FHS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home saver account (FHSA) providers only - Net amount credited to FHS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ATI tota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from investment, partnership and other source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from employment and busi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from busines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ortable employer superannuation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-free government pens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rget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inancial investment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et financial investment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rental property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et rental property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support you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vidend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 reportable superannuation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ax-free government pens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arget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otal net investment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support your spouse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axed element of a SLS zero tax r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ount from taxed upfront schemes - eligible for r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ount from taxed upfront schemes - not eligible for r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ount from deferral sche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ount on ESS Interests acquired pre 1 July 2009 and ‘cessation time’ occurred during financial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trust is a managed investment trust, has the trustee made an election into capital account treatmen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rental property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inancial investment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S TFN amounts withheld from disc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et foreign employmen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oreign employment income - payment summa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TOFA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make a gain, loss or balancing adjustment from a financial arrangement subject to the TOFA rul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TOFA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from financial arrangements (TOFA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s from financial arrangements (TOFA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FA income from financial arrangements not included in item 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FA deductions from financial arrangements not included in Item 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oreign pension or annuity income without an undeducted purchase pri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FA balancing adjust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FA gains from unrealised movements in the value of financial arrange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ax losses with a nil available fraction that have been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disc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FC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FC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FN amounts withheld from payments from closely hel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FN amounts withheld from payments from closely hel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FN amounts withheld from payments from closely hel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FN amounts withheld from payments from closely hel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orting period: From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orting period: To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ribution from ordinary or statutory income during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Total TFN amounts withheld from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ype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withhel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home/residenti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ndment type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home/residenti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home/residenti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home/residenti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name line 1&amp;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for amend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business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savings account - No-TFN contribution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business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business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business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savings account - Income tax payable on no-TFN contribution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withheld from the beneficia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payment from which withholdings were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payments from which withholdings were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on no-TFN-quoted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on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non-carry forward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carry forward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total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undable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total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offset re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ed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ed distributions to which no beneficiary is presently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oice for resident trustee to be assessed to capital gains on behalf of beneficiaries assessment calcul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capital gains on which the trustee has chosen to be assessed on behalf of beneficia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ble depos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y repayments natural disast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Franked distributions from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s relating to franked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of the trust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income of the trust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income of the trust estate to which no beneficiary is presently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SF audito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ment and administra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mited recourse borrowing arrange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lectables and personal use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Deductions relating to franked distributions from trusts in label F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recoupment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required to lodge a reportable tax position schedul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exchange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exchange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Contributions from non-complying funds and previously non-complying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iginal or Amended Schedule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FN amounts withheld from payments from closely held trusts (Income and credit is not distributed to a beneficiar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Industry - Innovation Australia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liminary calcul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Research service provider (RS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Research service providers (RS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Contract expenditure (not RS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Contract expenditure (not RS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Salary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Salary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Feedstock input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Feedstock input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Paid to associates in the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Paid to associates in the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assets - Decline in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assets - Decline in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assets - Balancing adjustmen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assets - Balancing adjustmen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CRC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RC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edstock revenue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diture on feedstock inputs attributable to feedstock outpu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edstock adjustment - additional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oup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expenditure related to recoup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ject expenditure for which recoupment(s)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recoupment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R&amp;D expenditure incurred to associat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R&amp;D expenditure incurred to associates claimed under other provis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expenditure paid to associates in the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exempt entity ownership of 50% or great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an aggregated turnover of $20 million or great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nual turn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gregated turn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undabl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R&amp;D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R&amp;D tax offset to be utilised in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R&amp;D tax offset to be carried forwar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undable R&amp;D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e total of your international related party dealings over $2 mill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dealings with international related parties, apart from the dealings with related parties located in specified countr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, apart from dealings with related parties located in specified countries - foreign country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, apart from dealings with related parties located in specified countries - foreign country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, apart from dealings with related parties located in specified countries - foreign country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dealings with international related parties located in specified countr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 located in specified countries - specified country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 located in specified countries - specified country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 located in specified countries - specified country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international related party dealings involving tangible property of a revenue nature, including trading stock and raw material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of a revenue nature including trading stock and raw material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of a revenue nature including trading stock and raw material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of a revenue nature including trading stock and raw material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of a revenue nature including trading stock and raw material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international related party dealings involving royalties or licence fe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yalties -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yalties -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yalti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yalti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ce fees -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ce fees -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ce fe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ce fe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international related party dealings involving rent or leasing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/leasing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/leasing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/leasing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/leasing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service arrangements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reasury related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reasury related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reasury related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reasury related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Management and administration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Management and administration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Management and administration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Management and administration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Insurance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Insurance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Insurance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Insurance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insurance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insurance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insurance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insurance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search and development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search and development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search and development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search and development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ales and marketing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ales and marketing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ales and marketing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ales and marketing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oftware and information technology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oftware and information technology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oftware and information technology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oftware and information technology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echnical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echnical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echnical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echnical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Logistic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Logistic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Logistic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Logistic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Asset management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Asset management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Asset management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Asset management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derivative transactions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cipal derivative types - derivative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engage in the trading of derivatives globally through a trading structure in which you shared global profits from these activities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enter into any debt factoring or securitisation arrangements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factoring - book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factoring - conside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factoring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factoring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sation - book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sation - conside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sation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sation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dealings of a financial nature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Amounts borrowed - interest bearing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Amounts borrowed - interest free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Amounts loaned - interest bearing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Amounts loaned - interest free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terest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terest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terest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terest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Guarante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Guarante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Guarante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Guarante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surance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surance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surance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surance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Reinsurance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Reinsurance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Reinsurance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Reinsurance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other international related party dealings of a revenue natur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dispose of or acquire any tangible/intangible property of a non-revenue (capital) nature to or from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- consideratio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- consideration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- main capital asset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property - consideratio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property - consideration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property - main capital asset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property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provide any of the following for no payment or a non-monetary payment, or receive any of the following for a non-monetary payment to/from an international related par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 payment - capital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 payment - capital - nature of ite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 payment - revenue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 payment - revenue - nature of ite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monetary payment - capital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monetary payment - capital - nature of ite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monetary payment - revenue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monetary payment - revenue - nature of ite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provide or receive share-based employee remuneration to or from an international related par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-based employee remuneration - Recharge amounts -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-based employee remuneration - Recharge amounts -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 party to a cost contribution arrangement for developing, producing or obtaining assets or rights with an international related par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a restructuring event occur in the current year involving international related parties or your branch operation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entity or branch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capital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main nature of restruc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Was there a contemporaneous professional valuation study or transfer pricing analysis of the restructuring event undertake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ring the last three income years, including the current income year, did you revalue any assets following a restructuring event involving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any branch operations (including Australian branch operations if you are a non-resident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borrowed - interest bearing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borrowed - interest bearing loans - inter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borrowed - interest free loans for TR2005/11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loaned - interest bearing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loaned - interest bearing loans - inter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loaned - interest free loans for TR2005/11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Internal trading stock transfers - trading stock purchase co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Internal trading stock transfers - trading stock sales procee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claimed or returned for other internally recorded dealings - amounts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claimed or returned for other internally recorded dealings - amounts return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Description of amounts claimed/return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subject to the Taxation of Financial Arrangements rules contained in Division 230 of the ITAA 1997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fair value metho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foreign exchange retranslation method - general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foreign exchange retranslation method - qualifying foreign exchange account(s)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hedging financial arrangements metho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reliance on financial reports metho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no elections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old any financing arrangements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balance of debt interests - amounts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balance of debt interests - amounts provid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balance of equity interests - amounts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balance of equity interests - amounts provid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interests in controlled foreign companies (CFCs) or controlled foreign trusts (CFTs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FCs and CFTs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FCs and CFTs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FCs and CFTs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6 CFCs attributable income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6 CFCs attributable income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6 CFCs attributable income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6 CFCs attributable income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7 - CFCs change of reside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9A - CFCs/CFTs and interposed Australian ent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CFC that was a resident of an unlisted country that provided a benefit (as defined in section 47A of the ITAA 1936), either directly or indirectly, to you or any of your related entities at any time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foreign branch operations or any direct or indirect interests in foreign companies or foreign trust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H - foreign branch income of Australian companies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H - foreign branch income of Australian companies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H - foreign branch income of Australian companies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deductible expenses incurred in deriving section 23AH non-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I - amounts paid out of attributed CFC income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I - amounts paid out of attributed CFC income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I - amounts paid out of attributed CFC income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J - non-portfolio dividend from foreign companies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J - non-portfolio dividend from foreign companies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J - non-portfolio dividend from foreign companies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foreign non-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debt deductions in earning non-assessable non-exempt foreign income (s25-90 or 230-15(3)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deductions in earning non-assessable non-exempt foreign income claimed under s25-90 or 230-15(3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capital gains tax (CGT) events in relation to your interest in a foreign compan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loss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loss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ring the last three income years, including the current income year, did you directly or indirectly transfer property, money or services to a non-resident trust, where that non-resident trust was still in existence during that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s to a non-resident trust - transfer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s to a non-resident trust - exemp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 beneficiary of a non-resident trust or did you have an interest in, or an entitlement to acquire an interest in, either the income or capital of a non-resident trust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 partner in a foreign hybrid limited partnership (FHLP) or shareholder in a foreign hybrid company (FHC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FHLPs or FHCs you had an interest i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your share of net income/distribution of profi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thin capitalisation rules affect you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an Australian resident company elected under subdivision 820-FB of the ITAA 1997 to treat your qualifying Australian branch operations as part of a consolidated group, MEC group or a single company for thin capitalisation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business number of the entity making the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t was your entity type at the end of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change your entity status from 'general' to 'financial'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t method did you use to calculate your average valu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formation - Debt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formation - Debt deductions on debt from related non-resid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formation - Amount of debt deduction disallow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formation - Adjusted average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n authorised deposit-taking institution (ADI) for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ADI entities - (adjusted) average equity capi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ADI entities - safe harbour capita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ADI entities - equity capital shortfal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average value of risk weighted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equity capital attributable to overseas permanent establish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average value of risk weighted assets attributable to overseas permanent establish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average value of controlled foreign entity eq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tier 1 prudential capital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ward investing ADI - average of risk weighted assets attributable to Australian permanent establish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ward investing ADI - average value of dotation capi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 non-authorised deposit taking institution (non-ADI) for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sset revaluation amount for thin capitalisation purpo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Safe harbour deb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Excess deb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non-debt liabil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associate entity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associate entity eq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associate entity exce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excluded equity intere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entity - average zero capita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entity - average on-l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entity - average value of controlled foreign entity eq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entity - average value of controlled foreign entity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ly on arm's length test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's length debt (non-ADI) or capital (ADI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ly on worldwide gearing debt/capital test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I - worldwide group capital rati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I - worldwide capita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DI - worldwide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DI - worldwide eq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DI - worldwide gearing deb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 foreign bank or other qualifying financial entity that has not elected out of Part IIIB of the ITAA 1936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notional amount taken to be borrowed under section 160ZZZ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tional amount of interest taken to be paid under section 160ZZZA, excluding amounts attributable to OB activities of offshore banking units (OBU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tional amount of interest taken to be paid under section 160ZZZA attributable to OB activities of OBU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section 160ZZZJ withholding tax paid on notional interes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n offshore banking unit (OBU) or the head company of a consolidated group that included an OBU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nd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nd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nd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antee type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antee type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antee type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igible contract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igible contract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igible contract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isory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isory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isory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dg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dg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dg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- as declared by regulation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- as declared by regulation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- as declared by regulation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OB deduction and apportionable OB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ssessable OB income less total OB deductions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ssessable OB income less total OB deductions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ssessable OB income less total OB deductions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igible fraction of foreign income tax on OB income claimed under division 770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otional R&amp;D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cess concessional contribution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year in which the release amount will be included as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ept the refund off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ept the refund offer but the nominated super fund account is not val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ept the refund offer - reas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uper fund - Full name of 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uper fund -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uper fund - Member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uper fund - Member identifie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ept the refund offer but do not hold an accumulation interest in any super 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 fund nominated holds my Tax file Number (TF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s from additional table where applic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excluded from aggregated turn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PSI included at item 5 income label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deductions against PSI included at item 5 expense label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satisfy the results test in respect of any individual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old a personal services business (PSB) determination in respect of any individual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related clients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premises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self-assessed the effective life of any of these asset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calculate the effective life for any of your assets this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djustable values at end of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balancing adjustments on the disposal of intangible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ble balancing adjustments on the disposal of intangible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applied an exemption or rollov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mining capital expenditure and/or transport capital that you allocated to a project pool and for which you can claim a deduction this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deduction for decline in value of intangible depreciating assets used in exploration or prospec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deduction for decline in value of other depreciating assets used in exploration or prospec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Conduit Foreign Income balance and/or distribute amounts of Conduit Foreign Income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ance of conduit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duit foreign income distributed during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an unfranked non-portfolio dividend account (section 46FB ITAA 1936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ance of unfranked non-portfolio dividend account at year e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ance of unfranked non-portfolio dividend account at year end -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pay amounts of interest exempt from withholding tax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paid to financial institution exempt from withholding under a DT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TA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tion 128F exempt interest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tion 128FA exempt interest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Australian Government rebate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clai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R&amp;D tax offset carried forward from previou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edstock adjustment - additional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J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G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J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G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0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Index of all Tags Part J</dc:title>
</cp:coreProperties>
</file>