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d Parental Leave Levy exclud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5 Index of all Deleted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Deleted Tags</dc:title>
</cp:coreProperties>
</file>