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06 V2079 V20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C V473C V1027C V2080 V2081 V2099 V2100 V2101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C V473C V1027C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5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27B V1027C V1031 V1032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032 V1216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1032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31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27B V1027C V1040 V1373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C V104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C V1027C V1213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C V1214 V1220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C V1027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C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C V1304A V210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C V2081 V2099 V2100 V2102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091 V2102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C V1301A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2091 V2100 V2102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5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041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C V1373B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C V1216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C V210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C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later time under paragraph(b)of subsection 272-80(6)from which the family trust election referred in items 10 and 11 of section B ceases to be in for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9 V2080 V2102 V22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rom which the revocation is to be effective under subsection 272-80(8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 V2278 V2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in the election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8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of the specified individu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8A V1488B V1490A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code of interposed entity - where election in respect of trust and specified individual is being revo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partnership/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4A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C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3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L-DVS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2080 V21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2 Family Trust Entity Election/Revocation (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Family Trust Entity Election/Revocation</dc:title>
</cp:coreProperties>
</file>