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/appli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certain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simplified depreciation - Deduction for general small business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ffect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s and pensioner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Net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amounts show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amounts shown at O, U and C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deduct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deduct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G</dc:title>
</cp:coreProperties>
</file>