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844 V2482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 or Amended Schedul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Industry - Innovation Australia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iminary calcul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Research service provider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Research service providers (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Contract expenditure (not RS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Salary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Feedstock input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expenditure -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 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Decline in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&amp;D assets - Balancing adjustment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CRC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tional R&amp;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4 V2505 V2507 V2507A V2507B V2507C V2507D V25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revenue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diture on feedstock inputs attributable to feedstock outpu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dstock adjustment - additional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related to recoupment(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expenditure for which recoupment(s)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recoupment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to associates incurred in prior year, not paid, not claimed (carried forwar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R&amp;D expenditure incurred to associates claimed under other provi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&amp;D expenditure paid to associates in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exempt entity ownership of 50%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an aggregated turnover of $20 million or great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09 V2510 V2775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509 V2511 V2513 V2618 V2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KZ-JL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ual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1 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s from additional table where applic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 V2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s excluded from 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d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0 V2512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7C V2507D V2508 V25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L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3 V2507 V2507A V2507B V2508 V28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search and Development Tax Incentive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0 Research and Development Tax Incentive Schedule (B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Research and Development Tax Incentive Schedule</dc:title>
</cp:coreProperties>
</file>