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16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global Agent/Intermediary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 V16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gent/Intermediary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A V162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/updating a client preferen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ant to delete a client's preferenc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21 V1622B V1624A V1624C V1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/Intermediary update of correspondence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3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1 Tax agent/Intermediary update of correspondence preference (C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Tax agent/Intermediary update of correspondence preference</dc:title>
</cp:coreProperties>
</file>