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ate when the report is gener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branch office that services the tax ag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Statement received v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Client Report for Activity Statement Purpos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D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Client Report for Activity Statement Purpos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D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6 Output Client Report for Activity Statement Purposes (OG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0:00Z</dcterms:created>
  <dc:creator>uaheh</dc:creator>
  <dc:description/>
  <cp:keywords/>
  <dc:language>en-US</dc:language>
  <cp:lastModifiedBy>uaheh</cp:lastModifiedBy>
  <dcterms:modified xsi:type="dcterms:W3CDTF">2015-07-10T04:10:00Z</dcterms:modified>
  <cp:revision>2</cp:revision>
  <dc:subject/>
  <dc:title>Output Client Report for Activity Statement Purposes</dc:title>
</cp:coreProperties>
</file>