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C V1624E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629 V1634 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3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629 V1634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6A V1636B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 V163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637A V163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1636A V16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quid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8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6 Client preference (Z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Client preference</dc:title>
</cp:coreProperties>
</file>