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vid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not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subsidiary member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translation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any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esident withhold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actions with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amounts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subject to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 to which no beneficiary is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ctional currency chose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franking credits from a New Zealand franking company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NN/RNN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reet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tal address for service of notice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GA GB GI GR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es receiving living-away-from-home allowance - Value of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paid present entitlement to a private compan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transfer from foreign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losses carried forward from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Reference for code 5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franked dividends declared to be CF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gain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alised losses on revaluation of assets to fair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from foreign resident withhold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Trust Election revocation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Status - Specified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rimary production deferred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und Benefit 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other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-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ac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increa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of liabilities to a LIC or PST - Market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-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arket value of these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's pract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assets available to pay benef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non-individual trust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 distributions unfrank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audit was complet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wound up, have all tax lodgment and payment obligations been me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other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fe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visory lev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secur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non-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verseas 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Ac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posed Entity Election revoc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reet name and number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uburb and town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state of the family trust in respect to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postcode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postal address - country of the family trust in respect to the IEE being revoked.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to which the IEE is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 - superannuation lump sum schedu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Date of pay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"Tax withheld amou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-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superannuation lump sum payment where the beneficiary is a non dependant untaxed e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stry managed investment schem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family trust in respect of the IEE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income or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- pa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P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'Date of pay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Taxable component 'Untaxed element'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death benefit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L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ny other contributions (including Super Co-contributions and Low Income Super Contribution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GT small business retirement exem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Employer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Non-assessable foreign superannuatio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ther third party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Personal injury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pouse and chil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otal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Allocated earnings or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losing 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In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Outward rollovers and transfe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annuities and superannuation income streams Lump sum in arrears "Untaxed element"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benefit employment termination payment where the beneficiary is a non dependant taxable compon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lump sum payments Payer'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rmination Payment Date of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total deduc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superannuation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-arm's length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agent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repo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urr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viou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-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street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for service of notice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preferred correspondence method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ftware Produc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administrato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ended of lodg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ste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identifi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opened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statu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previous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deceased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's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and low income super 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trading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Australian Business Number (AB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1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ributions made to a previously non-complying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contributions received for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retirement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GT small business 15 year exemp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injury election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and child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family and friends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rected termination payments (taxable component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ssessable foreign fun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 from reserve: non-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residential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's business address - street name and number (line 2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I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I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9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dex of all Tags Part I</dc:title>
</cp:coreProperties>
</file>