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7A V1108 V1194 V12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sion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07A V11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 N4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4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es (calculate GST and report annual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the amount shown at G1 include GST (annual reporting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ort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ST-free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capital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n sales or GST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n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e equalisation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e equalisation tax refund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xury car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xury car tax refund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instalments (amounts reported at 1A in your BAS for the period shown on front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 V20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l tax credit over clai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 V20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l tax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 V20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amount of your obliga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4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 of the time taken to complete the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nnual GST Retur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B2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nnual GST Return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B2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20 Annual GST Return (G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0:00Z</dcterms:created>
  <dc:creator>uaheh</dc:creator>
  <dc:description/>
  <cp:keywords/>
  <dc:language>en-US</dc:language>
  <cp:lastModifiedBy>uaheh</cp:lastModifiedBy>
  <dcterms:modified xsi:type="dcterms:W3CDTF">2015-07-10T04:10:00Z</dcterms:modified>
  <cp:revision>2</cp:revision>
  <dc:subject/>
  <dc:title>Annual GST Return</dc:title>
</cp:coreProperties>
</file>