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 V2793 V2794 V28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Identifier (USI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3 V2794 V2795 V28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8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 V28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Member Contribution provider member details Schedule</dc:title>
</cp:coreProperties>
</file>