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09 V2413A V2413B V2414A V2414B V2419A V2419B V242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H-JG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ing period: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0 V2454 V24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ayments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4A V2414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 held of person making the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rust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4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4 Trust Details (TD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Trust Details</dc:title>
</cp:coreProperties>
</file>