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1C V91D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of Rental Propert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first earned 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rented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weeks property was available for rent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entity's % ownership of the proper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purcha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roperty was sold (if property disposed of during yea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0 V1401A V1401B 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 price of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/loss on sale of this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allowances (depreciation on plant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ue of capital works deductions (special building write-off) recouped on the sale of the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1A V14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loan for the property been renegotiated this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related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for tena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y corporate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ean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cil rat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allowances (depreciation on pla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dening/lawn mow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on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al fe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st contr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agent fees/commiss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 (special building write off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5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ionery, telephone, and post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er char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ndry rent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0 V14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/T Rental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C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 P/T Rental Schedule (B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P/T Rental Schedule</dc:title>
</cp:coreProperties>
</file>