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individual investo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investor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 V1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 Street name and number lin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suburb or 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-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ddress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46 V1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vide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48 V1838 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not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franked dividends declared to be CF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A-IA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s Paid 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2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9 Interest and Dividends Paid  Schedule (BT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Interest and Dividends Paid  Schedule</dc:title>
</cp:coreProperties>
</file>