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, Quarterly or Closely Held Trust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2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6 V1128B 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06 V1128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503D V1503E V1507A V1507C V1507D V1507E V1507F V1507G V1585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1118 V1631A V1631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1114A V1114E V1114F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B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9A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 V11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D V1503E V1507A V1507G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D V1507G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D V1503E V1507A V1507G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7C V1507D V1507E V1507F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C V1507D V1507E V1507F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7E V1507F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7C V1507D V1507E V1507F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2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stalment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3 Instalment Activity Statement (G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stalment Activity Statement</dc:title>
</cp:coreProperties>
</file>