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74A V974B V977A V977B V979A V9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74A V974B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fax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 V983A V9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fax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 V983A V9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ance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reas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85 V18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ecease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A V961B V961C V96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's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C V96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Assessment Variation Advi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1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Assessment Variation Advi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1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7 Super Assessment Variation Advice (S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Super Assessment Variation Advice</dc:title>
</cp:coreProperties>
</file>