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7 V133 V145 V2332 V233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ar of retur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7 V133 V14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77 V85 V112A V112B V113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le creation d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6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preferred correspondence method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6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organisation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8A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- contac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 V12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- contact 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- contact 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- contact facsimil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68A V96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- contact facsim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68A V96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file refere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9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street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street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street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street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street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2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e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e-mail addr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Member Contribution supplier detail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7</w:t>
      <w:tab/>
      <w:t xml:space="preserve">Page B4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Member Contribution supplier detail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7</w:t>
      <w:tab/>
      <w:t xml:space="preserve">Page B4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43 Member Contribution supplier details (MC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B57F4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4:10:00Z</dcterms:created>
  <dc:creator>uaheh</dc:creator>
  <dc:description/>
  <cp:keywords/>
  <dc:language>en-US</dc:language>
  <cp:lastModifiedBy>uaheh</cp:lastModifiedBy>
  <dcterms:modified xsi:type="dcterms:W3CDTF">2015-07-10T04:10:00Z</dcterms:modified>
  <cp:revision>2</cp:revision>
  <dc:subject/>
  <dc:title>Member Contribution supplier details</dc:title>
</cp:coreProperties>
</file>