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ss concessional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in which the release amount will be included as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2 V2613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the nominated super fund account is not val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5 V2616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-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do not hold an accumulation interest in any super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 fund nominated holds my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5 Excess Concessional Contributions (E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Excess Concessional Contributions</dc:title>
</cp:coreProperties>
</file>