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93A V1393B V1393E V1415 V1416 V1421A V1571 V18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H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G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F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E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D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C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5 V2285 V22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H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G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F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E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D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C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6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442G V1442H V1535C V1535D V1535E V1535F V1535G V1535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442G V1535C V1535D V1535E V1535F V1535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535C V1535D V1535E V153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535C V1535D V153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535C V153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53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for which the continuity of majority ownership test is not passed but the same business test is satisf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for which the continuity of majority ownership test is not passed but the same business test is satisf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es carried forward for which the same business test must be satisfied before they can be deducted/applied in later years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442C V1442D V1442E V1442F V1442G V1442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es carried forward for which the same business test must be satisfied before they can be deducted/applied in later years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535C V1535D V1535E V1535F V1535G V1535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urrent year loss provisions appl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changeover time occurred in relation to the company after 1.00 pm by legal time in the Australian Capital Territory on 11 November 1999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22B V1432A V14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the changeover time did the company satisfy the maximum net asset value test under section 152-15 of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A V1432B V1432C V143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nswer at label M is no, has the company determined it had an unrealised net loss at the change over ti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B V1432C V1432D V14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nswer at label N is yes, what was the amount of unrealised net loss calculated under section 165-115E of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B V1432C V14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class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FC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or year CFC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Balance of tax losses brought forward from the prior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Uplift of tax losses of designated infrastructure project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Net forgiven amount of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Tax loss incurred (if any) during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Tax loss amount from conversion of excess franking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Net exemp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forgon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transferred out under Subdivision 170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Total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7 V22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for Unconsolidated Entiti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1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for Unconsolidated Entiti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1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8 Losses Schedule for Unconsolidated Entities (B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09:00Z</dcterms:created>
  <dc:creator>uaheh</dc:creator>
  <dc:description/>
  <cp:keywords/>
  <dc:language>en-US</dc:language>
  <cp:lastModifiedBy>uaheh</cp:lastModifiedBy>
  <dcterms:modified xsi:type="dcterms:W3CDTF">2015-07-10T04:09:00Z</dcterms:modified>
  <cp:revision>2</cp:revision>
  <dc:subject/>
  <dc:title>Losses Schedule for Unconsolidated Entities</dc:title>
</cp:coreProperties>
</file>