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ATO Surcharge System receives multiple files for a superannuation provider, it will attempt to load the files in file creation date order. Where files are received out of sequence, the supplier may be contacted by a Tax Office officer prior to the file being loaded to the ATO Surcharge System.</w:t>
            </w:r>
          </w:p>
        </w:tc>
      </w:tr>
      <w:tr>
        <w:trPr>
          <w:cantSplit w:val="true"/>
        </w:trPr>
        <w:tc>
          <w:tcPr>
            <w:tcW w:w="794" w:type="dxa"/>
            <w:tcBorders/>
          </w:tcPr>
          <w:p>
            <w:pPr>
              <w:pStyle w:val="PlainText"/>
              <w:rPr>
                <w:sz w:val="24"/>
              </w:rPr>
            </w:pPr>
            <w:r>
              <w:rPr>
                <w:sz w:val="24"/>
              </w:rPr>
              <w:t>N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nown, show the full residential address of the member. Where a full correctly structured residential address is not supplied for the member and a full correctly structured employer address is not supplied for the member, any assessment advice for the member will be sent to the superannuation provider.</w:t>
            </w:r>
          </w:p>
        </w:tc>
      </w:tr>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unique reference which the Tax Office can quote back to you in the event of any questions or problems the Tax Office has with the contributed amounts transfer out information.</w:t>
            </w:r>
          </w:p>
        </w:tc>
      </w:tr>
      <w:tr>
        <w:trPr>
          <w:cantSplit w:val="true"/>
        </w:trPr>
        <w:tc>
          <w:tcPr>
            <w:tcW w:w="794" w:type="dxa"/>
            <w:tcBorders/>
          </w:tcPr>
          <w:p>
            <w:pPr>
              <w:pStyle w:val="PlainText"/>
              <w:rPr>
                <w:sz w:val="24"/>
              </w:rPr>
            </w:pPr>
            <w:r>
              <w:rPr>
                <w:sz w:val="24"/>
              </w:rPr>
              <w:t>N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the system or product code within the administrative structure of the superannuation provider to which the amount was transferred. Only supply if known and confirmed by the destination Superannuation Provider.</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the financial year for which the superannuation provider is lodging a Superannuation Surcharge Member Contributions Statement. All information in the statement must relate to this financial year.eg. If information is being lodged for 1997/98 financial year, this field would be shown as "1998". If more than one financial year is required, then a separate SP Form will need to be completed for each financial year.</w:t>
            </w:r>
          </w:p>
        </w:tc>
      </w:tr>
      <w:tr>
        <w:trPr>
          <w:cantSplit w:val="true"/>
        </w:trPr>
        <w:tc>
          <w:tcPr>
            <w:tcW w:w="794" w:type="dxa"/>
            <w:tcBorders/>
          </w:tcPr>
          <w:p>
            <w:pPr>
              <w:pStyle w:val="PlainText"/>
              <w:rPr>
                <w:sz w:val="24"/>
              </w:rPr>
            </w:pPr>
            <w:r>
              <w:rPr>
                <w:sz w:val="24"/>
              </w:rPr>
              <w:t>N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the member's account was opened or commenced with the Superannuation Provider. At a minimum the superannuation provider must indicate whether or not the account was opened before 7 May 1997. If the account opened date is unknown, but the superannuation provider can determine that the account was opened prior to 7 May 1997, the superannuation provider should put 01011900 (ie 1 January 1900) into this field.</w:t>
            </w:r>
          </w:p>
        </w:tc>
      </w:tr>
      <w:tr>
        <w:trPr>
          <w:cantSplit w:val="true"/>
        </w:trPr>
        <w:tc>
          <w:tcPr>
            <w:tcW w:w="794" w:type="dxa"/>
            <w:tcBorders/>
          </w:tcPr>
          <w:p>
            <w:pPr>
              <w:pStyle w:val="PlainText"/>
              <w:rPr>
                <w:sz w:val="24"/>
              </w:rPr>
            </w:pPr>
            <w:r>
              <w:rPr>
                <w:sz w:val="24"/>
              </w:rPr>
              <w:t>N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ndicates whether correspondence for the Superannuation Provider is to be sent to the postal address of the Supplier of the statement file OR the postal address of the Superannuation Provider itself. This field should be defaulted to 'S'.</w:t>
            </w:r>
          </w:p>
        </w:tc>
      </w:tr>
      <w:tr>
        <w:trPr>
          <w:cantSplit w:val="true"/>
        </w:trPr>
        <w:tc>
          <w:tcPr>
            <w:tcW w:w="794" w:type="dxa"/>
            <w:tcBorders/>
          </w:tcPr>
          <w:p>
            <w:pPr>
              <w:pStyle w:val="PlainText"/>
              <w:rPr>
                <w:sz w:val="24"/>
              </w:rPr>
            </w:pPr>
            <w:r>
              <w:rPr>
                <w:sz w:val="24"/>
              </w:rPr>
              <w:t>N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oftware Product Type field contains the registered name of the software product and the version (if applicable) used to compile the Member Contributions file. If the product is not one which is commercially available but has been developed in-house then report INHOUSE (together with the version if applicable).</w:t>
            </w:r>
          </w:p>
        </w:tc>
      </w:tr>
      <w:tr>
        <w:trPr>
          <w:cantSplit w:val="true"/>
        </w:trPr>
        <w:tc>
          <w:tcPr>
            <w:tcW w:w="794" w:type="dxa"/>
            <w:tcBorders/>
          </w:tcPr>
          <w:p>
            <w:pPr>
              <w:pStyle w:val="PlainText"/>
              <w:rPr>
                <w:sz w:val="24"/>
              </w:rPr>
            </w:pPr>
            <w:r>
              <w:rPr>
                <w:sz w:val="24"/>
              </w:rPr>
              <w:t>N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ue to a conversion process after ELS acceptance of super amounts transfer-out data on Schedule R all $c fields must show the decimal place followed by 2 digits (i.e. do not send whole dollar amounts). The conversion process requires $c amounts to be changed to cents only for formatting and processing purposes.</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reference which the Tax Office can quote back to the supplier in the event of any questions or problems the Tax Office has with the information given in this statement. The supplier may find this useful if it is submitting a large number of statements to the Tax Office.</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 or deductible TOFA balancing adjustment</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uper administrator codes are: 'A' - Self-administered; 'C' - Accounting practice; 'F' - Financial Planning practice; 'I' - Industry administrator; 'L' - Liquidator or Provisional Liquidator; 'R' - Retail administrator; 'S' - Specialist firm, Consultancy or Life office; 'T' - Tax agent; 'U' - Actuarial administrator; 'W' - Controller or Administrator; 'X' - Trustee of a bankrupt estate or the trustee of a deed under Part IX or Part X of the Bankrupt Act 1966.</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x codes are: 'M' - Male; 'F' - Femal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tination codes are: 'R' - Rollover to another Super Provider account; 'I' - Individual (payment of Pension, Annuity, Lump sum or Departing Australia superannuation payment); 'D' - Payment of Death Benefit to Beneficiaries; 'V' - Payment to a non-member spouse due to marriage breakdown.</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 '11' - FHSA Trust.</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ctive; 'C' - Closed.</w:t>
            </w:r>
          </w:p>
        </w:tc>
      </w:tr>
      <w:tr>
        <w:trPr>
          <w:cantSplit w:val="true"/>
        </w:trPr>
        <w:tc>
          <w:tcPr>
            <w:tcW w:w="794" w:type="dxa"/>
            <w:tcBorders/>
          </w:tcPr>
          <w:p>
            <w:pPr>
              <w:pStyle w:val="PlainText"/>
              <w:rPr>
                <w:sz w:val="24"/>
              </w:rPr>
            </w:pPr>
            <w:r>
              <w:rPr>
                <w:sz w:val="24"/>
              </w:rPr>
              <w:t>N1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eferred correspondence method code is: 'P' - Paper (hard copy).</w:t>
            </w:r>
          </w:p>
        </w:tc>
      </w:tr>
      <w:tr>
        <w:trPr>
          <w:cantSplit w:val="true"/>
        </w:trPr>
        <w:tc>
          <w:tcPr>
            <w:tcW w:w="794" w:type="dxa"/>
            <w:tcBorders/>
          </w:tcPr>
          <w:p>
            <w:pPr>
              <w:pStyle w:val="PlainText"/>
              <w:rPr>
                <w:sz w:val="24"/>
              </w:rPr>
            </w:pPr>
            <w:r>
              <w:rPr>
                <w:sz w:val="24"/>
              </w:rPr>
              <w:t>N1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ddress for service of notices codes are: 'S' - Superannuation Provider; 'L' - Supplier of Statement File.</w:t>
            </w:r>
          </w:p>
        </w:tc>
      </w:tr>
      <w:tr>
        <w:trPr>
          <w:cantSplit w:val="true"/>
        </w:trPr>
        <w:tc>
          <w:tcPr>
            <w:tcW w:w="794" w:type="dxa"/>
            <w:tcBorders/>
          </w:tcPr>
          <w:p>
            <w:pPr>
              <w:pStyle w:val="PlainText"/>
              <w:rPr>
                <w:sz w:val="24"/>
              </w:rPr>
            </w:pPr>
            <w:r>
              <w:rPr>
                <w:sz w:val="24"/>
              </w:rPr>
              <w:t>N1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review reason codes are: 'Q' - Assess./Advance Instal.-not paid-contribs. never received/held; 'P'- Assess./Advance Instal.-not paid-contribs. being transferred; 'I' - Interes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gine capacity is denoted by the following codes: 'A' engine capacity &lt;= 1600cc or rotary engine &lt;= 800cc; 'B' engine capacity &gt;1600cc and &lt;= 2600cc or rotary engine &gt;800cc and &lt;= 1300cc; 'C' engine capacity &gt;2600cc or rotary engine &gt;1300cc.</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P', 'Q', 'U', 'V', 'W', 'X', 'Y', or 'Z'</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3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lowable codes for 'Provider can accept super co-contributions and low income super contributions for member' are as follows: 'A' - The super provider will accept a super co-contribution and low income super contribution; 'R' - The super provider will not accept a super co-contribution and low income super contribution. The last arrangement reported will remain if this field is left blank. If no arrangement has previously been reported, it will be assumed that the provider can accept co-contributions for the member.</w:t>
            </w:r>
          </w:p>
        </w:tc>
      </w:tr>
      <w:tr>
        <w:trPr>
          <w:cantSplit w:val="true"/>
        </w:trPr>
        <w:tc>
          <w:tcPr>
            <w:tcW w:w="794" w:type="dxa"/>
            <w:tcBorders/>
          </w:tcPr>
          <w:p>
            <w:pPr>
              <w:pStyle w:val="PlainText"/>
              <w:rPr>
                <w:sz w:val="24"/>
              </w:rPr>
            </w:pPr>
            <w:r>
              <w:rPr>
                <w:sz w:val="24"/>
              </w:rPr>
              <w:t>N4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all funds have been transferred from the member's account to the non-member spouse due to marriage breakdown.</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there are insufficient funds remaining in the member's account to cover any superannuation surcharge liabilities. For example, when funds were transferred from the member's account to the non-member spouse due to marriage breakdown.</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8 Not under any legal disability; 139 A compan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120 A trust. The codes for the Special disability trusts are 45 for resident beneficiary and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haritable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 or assessable TOFA balancing adjustment</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30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D,^ABE,^ABF,^BAW,^ABG,^BBB,^BFG,^ABH,^AME,^AMF,^APE,^KGD,^BFH,^ABK,^AXQ,^AXR,^APH,^KGE,^ABQ,^ARH,^KGR,^BOC,^BOD,^FLW].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OK' - Cook Islands; 'CUW' - Curacao; 'CYM' - Cayman Islands; 'CYP' - Cyprus; 'DMA' - Dominica; 'GGY' - Guernsey; 'GIB' - Gibraltar; 'GRD' - Grenada; 'IMN' - Isle of Man; 'JEY' - Jersey; 'KNA' - St Kitts and Nevis; 'LBR' - Liberia; 'LCA' - St Lucia; 'LIE' - Liechtenstein; 'MCO' - Monaco; 'MHL' - Marshall Islands; 'MSR' - Montserrat; 'MUS' - Mauritius; 'NIU' - Niue; 'NRU' - Nauru; 'PAN' - Panama;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 and 7 - Simplified record keeping method used and percentage is not required</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9' - Outward investor (general) under subsection 820-85(2) and inward investment vehicle (general) under subsection 820-185(2); '10' - Outward investor (financial) under subsection 820-85(2) and inward investment vehicle (financial) under subsection 820-185(2).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pecified year for the financial year ended of lodgement is from 2008 or later income year up to and including the current income year.</w:t>
            </w:r>
          </w:p>
        </w:tc>
      </w:tr>
      <w:tr>
        <w:trPr>
          <w:cantSplit w:val="true"/>
        </w:trPr>
        <w:tc>
          <w:tcPr>
            <w:tcW w:w="794" w:type="dxa"/>
            <w:tcBorders/>
          </w:tcPr>
          <w:p>
            <w:pPr>
              <w:pStyle w:val="PlainText"/>
              <w:rPr>
                <w:sz w:val="24"/>
              </w:rPr>
            </w:pPr>
            <w:r>
              <w:rPr>
                <w:sz w:val="24"/>
              </w:rPr>
              <w:t>N5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O' - Original; 'A' - Amendment</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either 2012 or 2013.</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 G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E, G, H, I, J, K and R are not valid for the Fund form.</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1, 35, 36, 40 and 41.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5 and had no dependants; 'B' - you are a single parent with a dependent child or children, or you have a dependent sibling; 'C' - you had a spouse on 30 June 2015, or you had a spouse who died during the year and you did not have another spouse before the end of the year, and you are claiming your share of the rebate entitlement in relation to the policy, or you are claiming for a dependent child only policy; 'D' - you had a spouse on 30 June 2015, or you had a spouse who died during the year and you did not have another spouse before the end of the year, and you were covered by the same complying private health insurance policy for the same amount of time, and You claimed your share of the policy using Tax claim code C and you are claiming your spouse's share of the rebate entitlement in relation to the policy; 'E' - you had a spouse on 30 June 2015,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 and 'X' - Both methods.</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60 years old or older, 'B' - Life benefit for member less than 60 years old,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60 years old or older (other than transition to retirement), 'N' - Life benefit for member less than 60 years old (other than transition to retirement), 'O' - Transition to retirement, 'P' - Death benefit (dependant) where the member died at 60 years old or older or where the recipient is 60 years old or older, 'Q' - Death benefit (dependant) where th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ovider type codes are: 'P' - Public offer super fund; 'N' - Non public offer super fund; 'S' - Public sector superannuation scheme; 'X' - Exempt public sector super schemes; 'C' - Constitutionally protected fund; 'D' - Approved deposit fund; 'E' - Eligible rollover fund; 'A' - Small APRA fund;  'R' - Retirement savings account.</w:t>
            </w:r>
          </w:p>
        </w:tc>
      </w:tr>
      <w:tr>
        <w:trPr>
          <w:cantSplit w:val="true"/>
        </w:trPr>
        <w:tc>
          <w:tcPr>
            <w:tcW w:w="794" w:type="dxa"/>
            <w:tcBorders/>
          </w:tcPr>
          <w:p>
            <w:pPr>
              <w:pStyle w:val="PlainText"/>
              <w:rPr>
                <w:sz w:val="24"/>
              </w:rPr>
            </w:pPr>
            <w:r>
              <w:rPr>
                <w:sz w:val="24"/>
              </w:rPr>
              <w:t>N5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phase codes are: 'P' - a pension or income stream (including a transition to retirement pension) has commenced and/or has been paid in respect of this account; 'B' - members have a defined benefit interest, code P does not apply and one or more of the following superannuation benefits has been paid - a rollover superannuation benefit (section 306-10 of the ITAA 1997) but excluding rollovers for a successor fund transfer, any lump sum superannuation benefit excluding those released because of severe financial hardship or compassionate grounds (section 307-65 of the ITAA 1997) or family law superannuation payments; 'A' - the provider has determined that neither P or B apply.</w:t>
            </w:r>
          </w:p>
        </w:tc>
      </w:tr>
      <w:tr>
        <w:trPr>
          <w:cantSplit w:val="true"/>
        </w:trPr>
        <w:tc>
          <w:tcPr>
            <w:tcW w:w="794" w:type="dxa"/>
            <w:tcBorders/>
          </w:tcPr>
          <w:p>
            <w:pPr>
              <w:pStyle w:val="PlainText"/>
              <w:rPr>
                <w:sz w:val="24"/>
              </w:rPr>
            </w:pPr>
            <w:r>
              <w:rPr>
                <w:sz w:val="24"/>
              </w:rPr>
              <w:t>N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urance indicator codes are: 'N' - No insurance; 'Y' - Insurance exists.</w:t>
            </w:r>
          </w:p>
        </w:tc>
      </w:tr>
      <w:tr>
        <w:trPr>
          <w:cantSplit w:val="true"/>
        </w:trPr>
        <w:tc>
          <w:tcPr>
            <w:tcW w:w="794" w:type="dxa"/>
            <w:tcBorders/>
          </w:tcPr>
          <w:p>
            <w:pPr>
              <w:pStyle w:val="PlainText"/>
              <w:rPr>
                <w:sz w:val="24"/>
              </w:rPr>
            </w:pPr>
            <w:r>
              <w:rPr>
                <w:sz w:val="24"/>
              </w:rPr>
              <w:t>N5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status codes are: 'A' - Active; 'O' - Open and not lost; 'L' - Open and lost; 'C' - Closed. For 2012 and prior years only codes 'A' and 'C' are valid, for 2013 and subsequent years only codes 'O', 'L' and 'C' are valid.</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N5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Did your spouse die during the year?" question is answered "Y", then Spouse's ATI is calculated as (^DIL + (IF ^FLT &gt; 3772 ^FLT * 0.530) + ^JEI + ^BYH + ^JEH + ^JEJ + ^JEG - ^JEK) * number of days in the income year / number of days spouse was alive during the income year.</w:t>
            </w:r>
          </w:p>
        </w:tc>
      </w:tr>
      <w:tr>
        <w:trPr>
          <w:cantSplit w:val="true"/>
        </w:trPr>
        <w:tc>
          <w:tcPr>
            <w:tcW w:w="794" w:type="dxa"/>
            <w:tcBorders/>
          </w:tcPr>
          <w:p>
            <w:pPr>
              <w:pStyle w:val="PlainText"/>
              <w:rPr>
                <w:sz w:val="24"/>
              </w:rPr>
            </w:pPr>
            <w:r>
              <w:rPr>
                <w:sz w:val="24"/>
              </w:rPr>
              <w:t>N5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E' - Foreign resident CGT exemption (Division 855);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G, H, I, J, K and R are not valid for the SMSF form.</w:t>
            </w:r>
          </w:p>
        </w:tc>
      </w:tr>
      <w:tr>
        <w:trPr>
          <w:cantSplit w:val="true"/>
        </w:trPr>
        <w:tc>
          <w:tcPr>
            <w:tcW w:w="794" w:type="dxa"/>
            <w:tcBorders/>
          </w:tcPr>
          <w:p>
            <w:pPr>
              <w:pStyle w:val="PlainText"/>
              <w:rPr>
                <w:sz w:val="24"/>
              </w:rPr>
            </w:pPr>
            <w:r>
              <w:rPr>
                <w:sz w:val="24"/>
              </w:rPr>
              <w:t>N5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s ^KGW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occupation descriptions are presented as a grouped list, entries should be sorted in alphabetical order except that any entries starting with the word 'other' should be placed at the bottom of their groups. Groups and entries are separated by ' - '.</w:t>
            </w:r>
          </w:p>
        </w:tc>
      </w:tr>
      <w:tr>
        <w:trPr>
          <w:cantSplit w:val="true"/>
        </w:trPr>
        <w:tc>
          <w:tcPr>
            <w:tcW w:w="794" w:type="dxa"/>
            <w:tcBorders/>
          </w:tcPr>
          <w:p>
            <w:pPr>
              <w:pStyle w:val="PlainText"/>
              <w:rPr>
                <w:sz w:val="24"/>
              </w:rPr>
            </w:pPr>
            <w:r>
              <w:rPr>
                <w:sz w:val="24"/>
              </w:rPr>
              <w:t>N5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se groups and entries should be treated as aliases and presented with the same groups and entries as their main group: Registered nurse -&gt; Nurse; Agricultural labourer -&gt; Farm hand/worker; Doctor -&gt; Medical practitioner; Medical specialist -&gt; Medical practitioner; RAAF -&gt; Air force; RAN -&gt; Navy; Soldier -&gt; Army; Sailor - defence -&gt; Navy. If occupation descriptions are not presented as a multi-level list these aliases may be made by duplicating all the occupation descriptions starting with the target (eg "Air force - ") with the duplicates replacing the part before the " - " with the alias text (eg "RAAF - "), so every entry for "Air force" will have a matching entry starting "RAAF".</w:t>
            </w:r>
          </w:p>
        </w:tc>
      </w:tr>
      <w:tr>
        <w:trPr>
          <w:cantSplit w:val="true"/>
        </w:trPr>
        <w:tc>
          <w:tcPr>
            <w:tcW w:w="794" w:type="dxa"/>
            <w:tcBorders/>
          </w:tcPr>
          <w:p>
            <w:pPr>
              <w:pStyle w:val="PlainText"/>
              <w:rPr>
                <w:sz w:val="24"/>
              </w:rPr>
            </w:pPr>
            <w:r>
              <w:rPr>
                <w:sz w:val="24"/>
              </w:rPr>
              <w:t>N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occupation descriptions are provided as a multi-leveled list, special entries should be included: 'ADF', 'Australian Defence Force', 'Pilot - defence'. These entries should direct tax agents to choose from either Air force, Army or Navy. Another special entry 'Public servant - local government' should also be included and should direct tax agents to "Select a specific occupation description (eg town planner)"</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that is equal to or greater than or 10% of total income". Note: If ^FLO &gt; 3772 include in income attributable to eligible employment, otherwise, exclude from calculation. *Income attributable to eligible employment = (Sum{^AQE} + Sum {^AED} + Sum{^AEF} + ^IQR + ^ADX + ^GAR + ^GAS + ^FZZ + ^GAA + ^GAB + ^JDW).  If ^FLO &gt; 3772 include in calculation of total income, otherwise, exclude from calculation. **Total income = (^ACY + ^ADG + Sum{^AQE} + Sum{^AED} + Sum{^AEF} + ^IQR + ^IOT + ^IQV + ^IQW + ^ISX + ^IRA + ^IRB + ^ADX + ^FZF + ^AFZ + Pos{^BLB} + Pos{^BLC} + Pos{^DGF} + Pos{^DGG} + ^JIZ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main salary and wage occupation description is present in the return (^ABP - item 1), it must be matched against the occupation descriptions held in Table 4 (Salary and Wages - Occupation Codes) of the ELS Specifications. Where a match does not occur, display the following warning message: "Occupation does not match listed occupations, please correct or continue".</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able income of spouse is absent (Spouse Details Label O) and the income for surcharge purposes of the taxpayer is greater than $88000 OR where taxable income of spouse is present (Spouse Details Label O) and the income for surcharge purposes of the taxpayer plus the income for surcharge purposes of the spouse is greater that $176000 AND no data is present at Item M2 Label A, display the following warning message: "Please check Question M2 of E-Tax to determine if any liability exists to pay the Medicare levy surcharge".</w:t>
            </w:r>
          </w:p>
        </w:tc>
      </w:tr>
      <w:tr>
        <w:trPr>
          <w:cantSplit w:val="true"/>
        </w:trPr>
        <w:tc>
          <w:tcPr>
            <w:tcW w:w="794" w:type="dxa"/>
            <w:tcBorders/>
          </w:tcPr>
          <w:p>
            <w:pPr>
              <w:pStyle w:val="PlainText"/>
              <w:rPr>
                <w:sz w:val="24"/>
              </w:rPr>
            </w:pPr>
            <w:r>
              <w:rPr>
                <w:sz w:val="24"/>
              </w:rPr>
              <w:t>M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estination type is 'R' (ie roll-over to another provider account), or the destination type is 'D' ; and a payment (pension or annuity or lump sum) has been made to an individual other than the member, then this field must be completed.</w:t>
            </w:r>
          </w:p>
        </w:tc>
      </w:tr>
      <w:tr>
        <w:trPr>
          <w:cantSplit w:val="true"/>
        </w:trPr>
        <w:tc>
          <w:tcPr>
            <w:tcW w:w="794" w:type="dxa"/>
            <w:tcBorders/>
          </w:tcPr>
          <w:p>
            <w:pPr>
              <w:pStyle w:val="PlainText"/>
              <w:rPr>
                <w:sz w:val="24"/>
              </w:rPr>
            </w:pPr>
            <w:r>
              <w:rPr>
                <w:sz w:val="24"/>
              </w:rPr>
              <w:t>M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year ended 30 June 1997, ETP roll-overs should not be reported. If there is more than one ETP roll-over for a member for a financial year, please contact the ATO on 1300 651 221</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message: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772 ^FLO * 0.530)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772 ^FLO) + (IF ^ATY &gt; 0 ^AWH)  + ^DTV - ((IF (((^ABQ &gt; '3006':(^ABB - 55)) or (^ABQ &lt;= '0107':(^ABB - 61))) and ^IRC = NULL) ^IRA) or  (IF (((^ABQ &gt; '3006':(^ABB - 55)) or (^ABQ &lt;= '0107':(^ABB - 61))) and any occurrence of ^ISA # 'Y') sum.tag{^IRY})) + ^JDZ + ^JEB + ^JDW + sum.tag{^AMP} + ^DIL + (IF ^FLT &gt; 3772 ^FLT) + ^FLS + ^JEJ + ^JEG - ^JEL &gt; (180000 or if ^ASS &gt; 1 then 180000 + (1500 x ^ASS - 1)))  OR (^ABM = NULL and ^ASS = NULL and ((If ^ATY is a loss ^ATY = 0 ^ATY) + (IF ^FLO &gt; 3772 ^FLO) + (IF ^ATY &gt; 0 ^AWH) + ^DTV - ((IF (((^ABQ &gt; '3006':(^ABB - 55)) or (^ABQ &lt;= '0107':(^ABB - 61))) and ^IRC = NULL) ^IRA) or (IF (((^ABQ &gt; '3006':(^ABB - 55)) or (^ABQ &lt;= '0107':(^ABB - 61))) and any occurrence of ^ISA # 'Y') sum.tag{^IRY})) + ^JDZ + ^JEB + ^JDW + sum.tag{^AMP} &gt; 90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772 ^FLO * 0.530) +^JDW + sum.tag{^AMP} + ^JDZ + ^JEB + ^DIL + ^BYH + ^FLR + (IF ^FLT &gt; 3772 ^FLT * 0.530) + ^JEG + ^JEJ &gt; 83580) or (^ABM = NULL and (If ^ATY is a loss ^ATY = 0 ^ATY) + (IF ^FLO &gt; 3772 ^FLO * 0.530)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1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W &gt;0 and ^JIX &gt; 0 and ^JIW = ^JIX), display the following message: "You have shown the same amount at both Early repayments natural disaster and Other repayment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any exempt pension received by your spouse, or c) Your spouse's amount of any tax-free government pensions paid under the Military Rehabilitation and Compensation Act,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gt;= 49488 and ^KFW &lt;= 37000 and (^JDT &gt; 0 or (^JDU # 0 and ^JDU # null) or ^JDV &gt; 0) display the message: "As taxable income is $49,488 or more Government super contributions should not be completed for co-contributions. Adjusted taxable income is $37,000 or less so Government super contributions should only be completed if you may be entitled to a low income super contribution."</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49488 and ^KFW &gt; 37000 and (^JDT &gt; 0 or (^JDU # 0 and ^JDU # null) or ^JDV &gt; 0) and ^BLB &lt;= 0 and ^DGF &lt;= 0 display the message: "As your client's adjusted taxable income exceeds $37,000 they will not be entitled to receive a low income super contribution. As taxable income is below $49,488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or ^ATY &lt; 49488) and (^BLB &gt; 0 or ^DGF &gt; 0) and ^JDT = null display the message: "You should complete Government super contributions if your client may be entitled to a low income super contribution or a co-contribution so that any business partnership income will be recorded as business income."</w:t>
            </w:r>
          </w:p>
        </w:tc>
      </w:tr>
      <w:tr>
        <w:trPr>
          <w:cantSplit w:val="true"/>
        </w:trPr>
        <w:tc>
          <w:tcPr>
            <w:tcW w:w="794" w:type="dxa"/>
            <w:tcBorders/>
          </w:tcPr>
          <w:p>
            <w:pPr>
              <w:pStyle w:val="PlainText"/>
              <w:rPr>
                <w:sz w:val="24"/>
              </w:rPr>
            </w:pPr>
            <w:r>
              <w:rPr>
                <w:sz w:val="24"/>
              </w:rPr>
              <w:t>M10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and (^BLB = 0 or ^BLB = null) and (^DGF = 0 or ^DGF = null) and ^KFY &lt; ^KFX * 0.1 display the message: "You do not need to complete Item A3 f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KFW &lt; 37000 and (^BLB = 0 or ^BLB = null) and (^DGF = 0 or ^DGF = null) and ^KFY &gt;= ^KFX * 0.1 display the message: "You may need to complete Item A3 for the purposes of low income super contribution purposes where your client has business or employment income which is not shown at items 1, 2, B at Item 12, IT1, IT2 or P8."</w:t>
            </w:r>
          </w:p>
        </w:tc>
      </w:tr>
      <w:tr>
        <w:trPr>
          <w:cantSplit w:val="true"/>
        </w:trPr>
        <w:tc>
          <w:tcPr>
            <w:tcW w:w="794" w:type="dxa"/>
            <w:tcBorders/>
          </w:tcPr>
          <w:p>
            <w:pPr>
              <w:pStyle w:val="PlainText"/>
              <w:rPr>
                <w:sz w:val="24"/>
              </w:rPr>
            </w:pPr>
            <w:r>
              <w:rPr>
                <w:sz w:val="24"/>
              </w:rPr>
              <w:t>M10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JH # null and ^EAQ, ^EAW, ^EBG, ^EDX, ^EBH, ^EDY, ^EFO or ^EFS is revised and your products is able to determine that the activity statement is for a tax period starting before 1/7/2012 and the revision may be outside the 4 year time limit, display the message: You are revising an activity statement for a tax period starting before 1/7/2012, if you have not lodged an approved notification that covers the tax period being revised then the revision may not be allowed if the tax period is outside of the 4 year time limit.</w:t>
            </w:r>
          </w:p>
        </w:tc>
      </w:tr>
      <w:tr>
        <w:trPr>
          <w:cantSplit w:val="true"/>
        </w:trPr>
        <w:tc>
          <w:tcPr>
            <w:tcW w:w="794" w:type="dxa"/>
            <w:tcBorders/>
          </w:tcPr>
          <w:p>
            <w:pPr>
              <w:pStyle w:val="PlainText"/>
              <w:rPr>
                <w:sz w:val="24"/>
              </w:rPr>
            </w:pPr>
            <w:r>
              <w:rPr>
                <w:sz w:val="24"/>
              </w:rPr>
              <w:t>M10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X  &lt; $34488 and ^KFY &gt;= ^KFX * 0.1 and (^JDT &gt; 0 or (^JDU # 0 and ^JDU # null) or ^JDV &gt; 0) display the message: As estimated total income is below $34,488 there is no need to complete Government super contributions for either co-contribution 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y occurrence of ^JZW = ['A','B','C','D'] and ((^JZU &gt; 0 and ^JZU &lt; '101') or (^KGK &gt; 0 and ^KGK &lt; 101)) display the message: "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r>
      <w:tr>
        <w:trPr>
          <w:cantSplit w:val="true"/>
        </w:trPr>
        <w:tc>
          <w:tcPr>
            <w:tcW w:w="794" w:type="dxa"/>
            <w:tcBorders/>
          </w:tcPr>
          <w:p>
            <w:pPr>
              <w:pStyle w:val="PlainText"/>
              <w:rPr>
                <w:sz w:val="24"/>
              </w:rPr>
            </w:pPr>
            <w:r>
              <w:rPr>
                <w:sz w:val="24"/>
              </w:rPr>
              <w:t>M10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 display the message: "You have not recorded any assessable income in Section B."</w:t>
            </w:r>
          </w:p>
        </w:tc>
      </w:tr>
      <w:tr>
        <w:trPr>
          <w:cantSplit w:val="true"/>
        </w:trPr>
        <w:tc>
          <w:tcPr>
            <w:tcW w:w="794" w:type="dxa"/>
            <w:tcBorders/>
          </w:tcPr>
          <w:p>
            <w:pPr>
              <w:pStyle w:val="PlainText"/>
              <w:rPr>
                <w:sz w:val="24"/>
              </w:rPr>
            </w:pPr>
            <w:r>
              <w:rPr>
                <w:sz w:val="24"/>
              </w:rPr>
              <w:t>M10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O = NULL and ^KCP = NULL and ^KCQ = NULL and ^KCR = NULL and ^KGA = NULL and ^KCS = NULL and ^KCT = NULL and ^KCU = NULL and ^KCW = NULL and ^KCX = NULL) and (^KCJ # NULL or ^AIE # NULL) display the message: "You have recorded exempt current pension income (ECPI). Please ensure that all expenses related to ECPI are recorded at the non-deductible expense labels in Section C."</w:t>
            </w:r>
          </w:p>
        </w:tc>
      </w:tr>
      <w:tr>
        <w:trPr>
          <w:cantSplit w:val="true"/>
        </w:trPr>
        <w:tc>
          <w:tcPr>
            <w:tcW w:w="794" w:type="dxa"/>
            <w:tcBorders/>
          </w:tcPr>
          <w:p>
            <w:pPr>
              <w:pStyle w:val="PlainText"/>
              <w:rPr>
                <w:sz w:val="24"/>
              </w:rPr>
            </w:pPr>
            <w:r>
              <w:rPr>
                <w:sz w:val="24"/>
              </w:rPr>
              <w:t>M10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Y' or ^AIE # NULL) and all occurrences of ^KDD = NULL display the message: "You have stated that the fund paid an income stream or have reported exempt current pension income.  Please ensure that you record any income stream payment at label R2 in Section F or G."</w:t>
            </w:r>
          </w:p>
        </w:tc>
      </w:tr>
      <w:tr>
        <w:trPr>
          <w:cantSplit w:val="true"/>
        </w:trPr>
        <w:tc>
          <w:tcPr>
            <w:tcW w:w="794" w:type="dxa"/>
            <w:tcBorders/>
          </w:tcPr>
          <w:p>
            <w:pPr>
              <w:pStyle w:val="PlainText"/>
              <w:rPr>
                <w:sz w:val="24"/>
              </w:rPr>
            </w:pPr>
            <w:r>
              <w:rPr>
                <w:sz w:val="24"/>
              </w:rPr>
              <w:t>M10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OC = NULL or ^BOD = NULL) and ^KGR = NULL, display the following warning message: "You may need to include Taxpayer's Daytime phone number or mobile phone number as both of them are missing."</w:t>
            </w:r>
          </w:p>
        </w:tc>
      </w:tr>
      <w:tr>
        <w:trPr>
          <w:cantSplit w:val="true"/>
        </w:trPr>
        <w:tc>
          <w:tcPr>
            <w:tcW w:w="794" w:type="dxa"/>
            <w:tcBorders/>
          </w:tcPr>
          <w:p>
            <w:pPr>
              <w:pStyle w:val="PlainText"/>
              <w:rPr>
                <w:sz w:val="24"/>
              </w:rPr>
            </w:pPr>
            <w:r>
              <w:rPr>
                <w:sz w:val="24"/>
              </w:rPr>
              <w:t>M10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FG = 'Y' display message: "Change of name can no longer be done on the Individual income tax return. The NOA will be issued in the previous name unless change of name is performed before lodgment. See http://ato.gov.au/updatedetails for further information."</w:t>
            </w:r>
          </w:p>
        </w:tc>
      </w:tr>
      <w:tr>
        <w:trPr>
          <w:cantSplit w:val="true"/>
        </w:trPr>
        <w:tc>
          <w:tcPr>
            <w:tcW w:w="794" w:type="dxa"/>
            <w:tcBorders/>
          </w:tcPr>
          <w:p>
            <w:pPr>
              <w:pStyle w:val="PlainText"/>
              <w:rPr>
                <w:sz w:val="24"/>
              </w:rPr>
            </w:pPr>
            <w:r>
              <w:rPr>
                <w:sz w:val="24"/>
              </w:rPr>
              <w:t>M10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DYA = 'Y' and there is only one occurrence of ^BWU display message: "You have indicated the taxpayer had private health insurance for the full year. If the taxpayer paid premiums before and on or after 1 April, there will be at least two rows of information on their annual tax statement. You must enter each row as provided on the annual tax statement."</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D , EB , EC , EF , EI , EM , EP , ES , ET , EX , EY , G , GA , GB , GI , GR , I , L , MC , MS , OB , OC , OG , OI , OL , OM , OR , OS , PL , PS , PY , R , RR , S , SI , SP , S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E3 - </w:t>
    </w: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57F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4:11:00Z</dcterms:created>
  <dc:creator>uaheh</dc:creator>
  <dc:description/>
  <cp:keywords/>
  <dc:language>en-US</dc:language>
  <cp:lastModifiedBy>uaheh</cp:lastModifiedBy>
  <dcterms:modified xsi:type="dcterms:W3CDTF">2015-07-10T04:11:00Z</dcterms:modified>
  <cp:revision>2</cp:revision>
  <dc:subject/>
  <dc:title>Note References</dc:title>
</cp:coreProperties>
</file>