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 Production (Under Cov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 Production (Outdoor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f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riculture Production (Under Cov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riculture Production (Outdoor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hroom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Growing (Under Cov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Growing (Outdoor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pe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wifrui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ry Frui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le and Pear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ne Frui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trus Frui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live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ruit and Tree Nu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p Farming (Speciali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f Cattle Farming (Speciali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f Cattle Feedlots (Speciali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p-Beef Cattle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-Sheep or Grain-Beef Cattle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ce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rain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gar Cane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ton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5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rop Grow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6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Cattle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7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Farming (Mea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7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Farming (Egg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8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er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g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kee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Livestock Farm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yster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shore Longline and Rack Aquaculture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shore Caged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bster Farming or Bree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3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Onshore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ck Lobster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ab Po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awn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ne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 Trawling, Seining and Ne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alone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Fish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ish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ting and Trap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ton Gin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ar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griculture and Fishing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6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l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7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and Gas Extra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uxit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per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ld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ral Sand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kel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lver-Lead-Zinc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etal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vel and Sand Quarry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nstruction Material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amond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al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9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mstone Mining (Except Opals and Diamond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9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on-Metallic Mineral Mining and Quarry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Exploration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Explor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1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ral Exploration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1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ral Explor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9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ining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ed Meat and Smallgood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ood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k and Cream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 Cream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ese and Other Dairy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5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and Fa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6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 Mil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6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real, Pasta and Baking Mix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7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ead Manufacturing (Factory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7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ke and Pastry Manufacturing (Factory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7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cuit Manufacturing (Factory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7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kery Product Manufacturing (Non factory-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8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ga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8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fectionery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tato, Corn and Other Crisp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pared Animal and Bird Feed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ood Produc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 Drink, Cordial and Syrup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iri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 and Other Alcoholic Beverag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garette and Tobacco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Sco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al Textil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nthetic Textil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ther Tanning, Fur Dressing and Leath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Floor Coverin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pe, Cordage and Twin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t and Sewn Textile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Finishing and Other Textile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itted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wea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 Sawm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Chip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mber Resawing and Dr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fabricated Wooden Buildin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en Structural Fitting and Compon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er and Plywood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onstituted Wood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od Produc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lp, Paper and Paperboard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ugated Paperboard and Paperboard Contain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Ba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Stationery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itary Pap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nverted Pap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6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6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ing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6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roduction of Recorded Me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7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Refining and Petroleum Fue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7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etroleum and Co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Ga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sic Organic Chemica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sic Inorganic Chemica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nthetic Resin and Synthetic Rubb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asic Polym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rtilis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sticid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man Pharmaceutical and Medicin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y Pharmaceutical and Medicin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ing Compound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 and Toiletry Preparation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Chemic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losiv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asic Chemical Produc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ymer Film and Sheet Packaging Materia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id and Semi-Rigid Polym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ymer Foam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hesiv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 and Coating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olym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al Rubb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 and Glass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y Brick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eramic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ment and Lim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dy-Mixed Concret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9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on-Metallic Miner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Smelting and Stee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and Steel 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el Pipe and Tub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umina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uminium Smel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per, Silver, Lead and Zinc Smelting and Ref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asic Non-Ferrous Meta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Ferrous Metal 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uminium Rolling, Drawing, Extru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4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asic Non-Ferrous Met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and Steel For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Steel Fabrica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fabricated Metal Buildin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ural Aluminium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Roof and Guttering Manufacturing (except Aluminium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tructural Met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iler, Tank and Other Heavy Gauge Metal Contain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etal Contain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heet Metal Product Manufacturing (except Metal Structural and Container Product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ring and Wire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, Bolt, Screw and Rive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Coating and Fin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abricated Metal Produc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Body and Trail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omotive Electrical Compon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otor Vehicle Part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building and Repai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tbuilding and Repai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Rolling Stock Manufacturing and Repai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Manufacturing and Repai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nsport Equipmen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, Optical and Ophthalmic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and Surgical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rofessional and Scientific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and Related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Machine (Electronic)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onic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 Cable and Wi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 Lighting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ical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iteware Applianc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4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omestic Applianc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mp and Compresso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xed Space Heating, Cooling and Ventilation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6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Machinery and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6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and Construction Machinery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6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Tool and Part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6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pecialised Machinery and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ting and Material Handling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achinery and Equipmen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en Furniture and Upholstered Sea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Furnitu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tres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urnitu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and Silverwa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y, Sporting and Recreation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ssil Fuel Electricity Gen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ydro-Electricity Gen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icity Gen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ty Transmis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ty Distribu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n Selling Electricity and Electricity Market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 Supp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8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Supp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8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werage and Drainag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id Waste Colle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aste Colle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te Treatment and Dispos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te Remediation and Materials Recove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sidential Building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sidential Building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and Bridge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0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ing and Spa Pool Construction or Installation (Below Ground Concrete or Fibreglas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0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Heavy and Civil Engineering Construction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 Development and Subdi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te Prepar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cklay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of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Steel Ere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nditioning and Hea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and Security Alarm Install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uilding Install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ering and Ceil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nt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ling and Carpe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ing and Decora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z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scape Constru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re of Construction Machinery with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nstruction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real Grain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gricultural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Waste and Scrap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etal and Mineral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and Agricultural Chemical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mber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ing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Hardware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and Construction Machinery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pecialised Industrial Machinery and Equipmen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and Scientific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and Computer Peripheral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ical and Electronic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achinery and Equipment Wholesa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Vehicl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ler and Other Motor Vehicl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New Part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Dismantling and Used Part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Line Grocery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, Poultry and Small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Produc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 and Seafood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6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quor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6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bacco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rocery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and Footwear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eutical and Toiletry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and Floor Covering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and Watch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tchen and Diningwar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y and Sporting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and Magazin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oods Wholesa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8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-Based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Cycl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ler and Other Motor Vehicl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Battery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Parts Retai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r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el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market and Grocery Sto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Retailing (Except Poultry or Canned Mea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sh Fish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sh Poultry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quor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pecialised Food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Covering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war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chester and Other Textile Good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, Electronic and Gas Applianc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and Computer Peripheral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ical and Electronic Good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rdware and Building Supplie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 Supplie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 and Camping Equipment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ertainment Media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y and Gam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4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ag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4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Equipment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wear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5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ch and Jewellery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5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ersonal Accessory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6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partment Sto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or Pharmacy Oper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s, Perfumes and Toiletry Goods Retailing (Except Direct Marketing)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ery Good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wnbro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3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ques Retailing (Except Pawnbroking or Disposal Store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3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posal Stores (Second Hand Goods Retailing Except Pawnbroking and Antique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wer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ing Pool and Spa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 Dealers (Including Retail Art Gallery Operation Except by Direct Marketing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ult Sex Shop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tore-Based Retai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s, Perfumes and Toiletry Goods Retailing by Direct Marketing (Except Commission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Retailing by Direct Marketing (Except Commission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Store Retai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s, Perfumes and Toiletry Goods Retailing Commission Bas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Retailing Commission Bas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2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Commission-Based Buying and/or Sel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mmod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es and Restaura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keaway Foo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ter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s, Taverns and Ba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sed Clubs (Hospitality)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licensed Clubs (Hospitality)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Freight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urban and Rural Bus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ban Bus Transport (Including Tramwa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2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 Servic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23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oad Transport (Except Taxi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7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 Freight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7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 Passenger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8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Freight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8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Passenger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9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Charter and Lea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90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ir and Space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enic and Sightseeing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peline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nsport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ier Pick-up and Delive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vedor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 and Water Transport Terminal Oper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ater Transport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port Operations and Other Air Transport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ms Agenc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ight Forward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9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nsport Support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 Storag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arehousing and Storag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gazine and Other Periodical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y and Mailing List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ublishing (except Software, Music and Interne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and Video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and Video Distribu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Exhibi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-production Services and Other Motion Picture and Video Activ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and Other Sound Recording Activ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Broad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e-to-Air Television Broad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le and Other Subscription Broad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7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et Publishing and Broad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8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red Telecommunications Network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8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elecommunications Network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8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elecommunication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et Service Providers and Web Search Por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 Processing and Web Hos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Information Storag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0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ies and Arch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0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form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Ban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Society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Union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pository Financial Intermedi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3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pository Finan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sset Inve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3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Fu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sset Brok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4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uxiliary Finance and Investmen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4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xiliary Insuranc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senger Car Rental and Hi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otor Vehicle and Transport Equipment Rental and Hi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Animal and Bloodstock Lea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vy Machinery and Scaffolding Rental and Hi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deo and Other Electronic Media Rental and Hi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oods and Equipment Rental and Hi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Financial Intangible Assets (Except Copyrights) Lea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7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Property Operato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7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sidential Property Operato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7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fic Research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ur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ing and Mapp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ing Design and Engineering Consul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pecialised Desig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fic Testing and Analysi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5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Research and Statist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6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te Head Office Managemen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6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Management Consulta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6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HAS Consulta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6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ment Advice and Related Consulting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7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Photographic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rofessional, Scientific and Technical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0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ystem Design and Relate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Placement and Recruitmen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 Suppl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vel Agency and Tour Arrangemen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Administrativ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ument Prepar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Reporting and Debt Colle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dministrative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and Other Industrial Clea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Pest Contro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ag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Government Administ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e Government Administ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3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cal Government Administ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s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estic Government Represen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Government Represen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6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ion and Securi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Protection and Other Emergenc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ctional and Deten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ublic Order and Safe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ulato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schoo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ondary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bined Primary and Secondary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Schoo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0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Training (Vocation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0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al and Vocational Education and Train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gher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nd Physical Recreation I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s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ying School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ult, Community and Other Education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al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s (Except Psychiatric Hospital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iatric Hospi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Practice Med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esthet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ist Medical Clinic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matolog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naecologist and Obstetrician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iatr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ist Medical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-Ray Clinic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holog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log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2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athology and Diagnostic Imag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tometry and Optical Dispen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therap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ropractic and Osteopathic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ementary and Alternativ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llied Health Services (Mainstream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bulanc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Health Care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60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Villag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60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mmodation for the Aged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6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sidential Car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7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79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ocial Assistanc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oological and Botanical Gardens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e Reserves and Conservation Parks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forming Arts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ative and performing arts activ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s and Entertain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reative Artists, Writers and Perform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forming Arts Venu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and Fitness Centres and Gymnasia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ckey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Basketball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Cricket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Football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mpires and Refere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Sportsperson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nd Physical Recreation Club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quash and Tennis Court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3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nd Physical Recreation Venues, Grounds and Facilities Operation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nd Physical Recreation Administrative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and Dog Racing Administration and Track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2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g Training (Racing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2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Training (Racing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Horse and Dog Racing Activ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Parks and Centres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and Other Recreational Activiti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ino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ttery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B Agency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ambling Activiti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omotive Electr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Windscreen Repair and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omotive Body, Paint and Interior Repair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Clutch and Brake Repair and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Radiator Repair and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9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Muffler and Exhaust Repair and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utomotive Repair an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estic Appliance Repair an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(except Domestic Appliance) and Precision Equipment Repair an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achinery and Equipment Repair an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and Footwear Repai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pair and Maintenance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rdressing and Beau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t and Weight Reduction Centr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eral, Crematorium and Cemete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undry and Dry-Clea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Film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k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thel Keeping and Prostitu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tune Telling and Simila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roduction Agenc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9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Minding (Babysitting in the Hom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ersonal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ligiou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nd Professional Associ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 Associ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ents and Citizens Associ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terest Group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Households Employing Staf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differentiated Goods-Producing Activities of Private Households for Own U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differentiated Service-Producing Activities of Private Households for Own U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taxable or NIL company returns - no income, expense or balance sheet data pres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on bearer debentu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ships freight - section 129 Income Tax Assessment Act 1936 (ITAA 1936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m and video tape royalties - section 136A ITAA 1936, derived by non-resid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sident insurance company - section 143 ITAA 193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and re-insurance with a non-resident - sections 144 and 148 ITAA 193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olidation assessment - section 219 ITAA 193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ol of non-resident's money - section 255 ITAA 1936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TO ANZSIC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7</w:t>
      <w:tab/>
      <w:t xml:space="preserve">Page F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TO ANZSIC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7</w:t>
      <w:tab/>
      <w:t xml:space="preserve">Page F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ndustry Description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2 Table 2 : ATO ANZSIC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ndustry Description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1:00Z</dcterms:created>
  <dc:creator>uaheh</dc:creator>
  <dc:description/>
  <cp:keywords/>
  <dc:language>en-US</dc:language>
  <cp:lastModifiedBy>uaheh</cp:lastModifiedBy>
  <dcterms:modified xsi:type="dcterms:W3CDTF">2015-07-10T04:11:00Z</dcterms:modified>
  <cp:revision>2</cp:revision>
  <dc:subject/>
  <dc:title>F2 Table 2 : ATO ANZSIC Codes</dc:title>
</cp:coreProperties>
</file>