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head or deputy head of government department, body or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vice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ush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dog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/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lower (e.g. federal EL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executive - upper (e.g. federal Senior Executive Servi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nance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istics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ocur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director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of nursing (inc. assistant, deputy, executive and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chool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rvice deliv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service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rtille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bser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orps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ry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itary pol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ervice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defen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se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se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se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se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manager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ecurity (non I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bak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bak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v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v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circ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ra (film or televis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il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u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- phot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olvenc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harte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olv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bon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ar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Produ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mplo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on officer, official organiser or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education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education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offic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systems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defence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defence intelligenc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defence intelligence analy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intelligence analyst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polic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chan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electr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commercial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ship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land, engineering, mining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patial scientist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engineer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unications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ervic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uil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eronaut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armame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erospace engineer officer - electronic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pons aeronautical engineer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cou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ea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a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euro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VF embry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 - exerci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l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language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s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maths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guage tutor (private tuitio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nutri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harmaceutical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Chine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ep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aff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 (inc. clin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g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ar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manager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e (inc. unit) or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ontolog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ront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famil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education and promo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ealth education and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ublic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t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/traum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depend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onatal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cut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mergency/trau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eonatal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intensive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 intensive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tical care and emergenc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high depend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retard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mental disabilit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retar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y and 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c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ractice (med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ctice (medical)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and adolescence 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tal healt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adolescence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geriatric car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ogeriatric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perat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co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perative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ve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room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s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ursing offic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ursing offic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ection contro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ursing offic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infection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mote or rural a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officer (defence forc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te or rural area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game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consul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bility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 mark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ectual property 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 attor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sexual assaul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ual assaul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a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phthal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espi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alib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ibr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rro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os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system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command support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support equipmen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road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sid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mechanic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v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vionics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vionics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onics technician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onics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technician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technici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technician aircraf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viation technician aircraf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structural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structural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structural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(trad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rmame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motor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and information systems controll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munication information systems sail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pecialist communication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lectronic technician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technici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bearer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telecommunications system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s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veteri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learance dive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borne electronics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machi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rrig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 composit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igat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ffee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bre composi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ssistant (air force, army, 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dical assistan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medical assistan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medical assist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 mass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a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childhoo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ssistant in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craft life support fitte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non-commissioned officer - juni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life support fitter (air force, 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 dispatch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aircraft life support fitt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non-commissioned officer - juni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o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rmoured personnel carrier M113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Australian light armoured vehicle (ASLAV)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man main battle tank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spatial imagery intelligence analy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mission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 numb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pecialis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ircrewma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mine warfar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lingui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aval police coxswain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non-commissioned officer - juni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ommissioned officer - defence - 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artillery meteorology and surveyo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weapon locating rada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airfield defence guard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ground based air defenc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boatswain's mate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linguis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al operator technical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security police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urveillance operator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electronic warfar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rifleman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acoustic warfare analyst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combat systems operator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electronic warfare - technic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fire engine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in clothes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di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oma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id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e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emed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lex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istic pul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 - Wester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w attendant (air forc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ri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yd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yd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upper (e.g. federal APS5-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middle (e.g. federal APS3-4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ederal or state/territory - non-executive - lower (e.g. federal APS 1-2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ure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cal examiner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preventative medicine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rid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amusement r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t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n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 crewman aircraft support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recover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supply (arm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naval (nav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igh press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pressur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 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ffee ro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a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sel o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isc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br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iscui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a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p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phe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h regen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 - commercial/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wind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ty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4 Table 4 : Salary and Wages - Occupation Codes</dc:title>
</cp:coreProperties>
</file>