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1A V1651B V1652A V1652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4A V1654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54A V16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3A V165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2 Annual IAS Return (G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Annual IAS Return</dc:title>
</cp:coreProperties>
</file>