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 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 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, a revocation or a vari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,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4A V434B V449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B V1304A V2265 V2269 V22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he trust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B V130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2A V472B V473B V1027A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2A V472B V473B V1027A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032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27A V1027B V1031 V1032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032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31 V10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B V1027A V1027B V1040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B V10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473B V1027A V1213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473B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B V102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rustee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73B V102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was a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5A V435B V462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non-resident for tax purposes during the relevant period -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B V1304A V2266 V2270 V22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 N4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a non-resident for tax purposes during the relevant period -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B V130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s of the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B V2273 V2274 V2275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B V1301A V2091 V2265 V2266 V2268 V2273 V2274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B V130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commencement time for the family trust election or the effective date of a variation by way of an order, an agreement or an awar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2091 V2269 V2270 V2272 V2273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3A V473B V13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A V473B V13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2091 V2268 V2272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3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53 V1068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 V1053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9 Family Trust Entity Election/Revocation Standalone (X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Family Trust Entity Election/Revocation Standalone</dc:title>
</cp:coreProperties>
</file>