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1C V91D V3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of Rental Property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of Rental Property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of Rental Property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of Rental Property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property first earned rental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weeks property was rented this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al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ntal related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vertising for tena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dy corporate fe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rowing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ean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ncil rat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allowances (depreciation on plant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rdening/lawn mow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ur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on loa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 ta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gal fe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st contr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erty agent fees/commiss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airs and mainten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works deductions (special building write off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ionery, telephone, and post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vel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ter charg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ndry rental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r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Rental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C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Rental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C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10 Rental Schedule (B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57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4:09:00Z</dcterms:created>
  <dc:creator>uaheh</dc:creator>
  <dc:description/>
  <cp:keywords/>
  <dc:language>en-US</dc:language>
  <cp:lastModifiedBy>uaheh</cp:lastModifiedBy>
  <dcterms:modified xsi:type="dcterms:W3CDTF">2015-07-10T04:09:00Z</dcterms:modified>
  <cp:revision>2</cp:revision>
  <dc:subject/>
  <dc:title>Rental Schedule</dc:title>
</cp:coreProperties>
</file>