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9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61A V961B V962 V980A V980B V986 V987 V1834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0 N40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 V986 V987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M5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86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86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0A V980B V986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86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0A V981 V986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2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produc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9 V962 V980A V980B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member deducti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 superannuation provider contributed amount transfer ou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ssessment Rev Amts Xfr Out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ssessment Rev Amts Xfr Out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1 Assessment Rev Amts Xfr Out Data (D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9:00Z</dcterms:created>
  <dc:creator>uaheh</dc:creator>
  <dc:description/>
  <cp:keywords/>
  <dc:language>en-US</dc:language>
  <cp:lastModifiedBy>uaheh</cp:lastModifiedBy>
  <dcterms:modified xsi:type="dcterms:W3CDTF">2015-07-10T04:09:00Z</dcterms:modified>
  <cp:revision>2</cp:revision>
  <dc:subject/>
  <dc:title>Assessment Rev Amts Xfr Out Data</dc:title>
</cp:coreProperties>
</file>