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083 V2090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476C V477C V1017A V1017B V1018B V1019B V1019C V2103 V2105 V2112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1017A V1017B V1018A V1018B V1019B V1019C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112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112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C V1373E V208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C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111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B V138C V139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3 V1214 V12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 and town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to which the IEE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3 V2105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3 Interposed Entity Election (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Interposed Entity Election</dc:title>
</cp:coreProperties>
</file>