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Individu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Individuals Instalments (QP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Companies - Additional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Companies - Initial Pay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Super Funds - Additional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Super Funds - Initial Pay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Companies - Final Pay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Super Funds - Final Pay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 Remitt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 Penal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PS Remitt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PS Penal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S Remitt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S Penal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Remitt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Author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Government Departm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Penalties (LPP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Cos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F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IA - Remittances - Tax File N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IA - Remittances - Australian Business N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IA - Remittances - Large Income Tax Withhol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Company Instalm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Company Instalments - Additional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Superannuation Fund Instalm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Superannuation Fund Instalments - Additional Tax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venue Typ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7</w:t>
      <w:tab/>
      <w:t xml:space="preserve">Page F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venue Typ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7</w:t>
      <w:tab/>
      <w:t xml:space="preserve">Page F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Revenue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7 Table 7 : Revenue Typ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Revenue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1:00Z</dcterms:created>
  <dc:creator>uaheh</dc:creator>
  <dc:description/>
  <cp:keywords/>
  <dc:language>en-US</dc:language>
  <cp:lastModifiedBy>uaheh</cp:lastModifiedBy>
  <dcterms:modified xsi:type="dcterms:W3CDTF">2015-07-10T04:11:00Z</dcterms:modified>
  <cp:revision>2</cp:revision>
  <dc:subject/>
  <dc:title>F7 Table 7 : Revenue Types</dc:title>
</cp:coreProperties>
</file>