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ument identification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n sales or GST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capital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n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is statement is due 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is statement is payable 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equalisation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ury car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tax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B EC EF EI EP ET EX EY GA GB GI GR MS OB OG OI OL OM SI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b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amount of your obliga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ort sa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ST-free sa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mounts withheld (excluding any amount shown at W2 or W4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where no ABN is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 - Division Pa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GA GB GI GR OB OG OI OL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company/fund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stalmen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ary, wages and other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from payments shown at W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equalisation tax refund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ury car tax refund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ne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come tax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rom PAYG income tax instalment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rom FBT instalment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varied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FBT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 of the time taken to complete the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accounting method text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tax credit over clai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hly or Quarterly state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hly, Quarterly or Closely Held Trust state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tax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tax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chosen instalment rate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chosen instalment amoun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amount shown at G1 include GST (quarterly/monthly reporting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amount shown at G1 include GST (annual reporting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net GST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es (calculate GST and report quarterly or month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es (calculate GST and report annual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stalment amoun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Statement period tex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withholding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stalmen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stalments (amounts reported at 1A in your BAS for the period shown on fron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m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company/fund instalment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instalment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quenc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an one month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an two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ree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four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five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ment amount notional tax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ment rate notional tax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e date tex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one mon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two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three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four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status most recent month less five months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for the annual IAS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for the annual GST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odgment for the annual IAS retur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odgment for the annual GST retur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G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G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5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Index of all Tags Part E</dc:title>
</cp:coreProperties>
</file>