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964 V1412 V1584 V2317 V2425 V2641 V2642 V2645 V2647 V2658 V2664 V2665 V2666 V2667 V2668 V2669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2116 V2117 V2147 V2148 V2316 V2361 V2425 V2688 V2761 V2781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 V2721 V272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5 V2316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mob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2145 V2198 V2316 V2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9 N560 N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 V2380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1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 V2683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 V2683 V269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1 V2126 V2131 V2133 V2517 V2683 V2684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rental prope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w value poo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 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M1040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G V408A V27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117J V334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premiums eligible for Australian Government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Australian Government rebat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F V117I V2686 V2687 V2688 V2691 V2693 V2694 V2764 V2802 V2803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 N5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 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6A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7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7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ed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o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eligi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1 V137A V138B V138C V139 V140 V141 V153A V281 V282 V408A V2064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312 V2064 V2361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64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281 V408A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r spouse di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7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131 V153A V281 V282 V408A V1674 V2357 V2360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30 M1032 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exempt pension income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W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amounts show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relating to financial investments,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rental property income or los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istribution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2146A V2733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146A V2734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relating to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146A V273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Managed investment scheme deductions relating to amounts shown at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financial investment amount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rental property income or los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distribution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214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amounts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or loss relating to item 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214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2089A V2089B V2089C V2089D V2089E V2089F V2089G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2089A V2089B V2089C V2089D V2089E V2089F V2089G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natural disas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B V1182C V1434A V1434B V1641A V1641B V1641C V2146A V2517 V2642 V265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34A V1434B V1896 V2645 V26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1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6A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a rent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7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1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 V274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2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2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a financial investment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26A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2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2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146A V274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21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financial investments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debt deductions incurred in deriving foreign rental income, not claimed elsewhe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not in the above catego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2146B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et medic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these medical expenses only relate to disability aids, attendant care or aged ca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alid and invalid carer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Individual</dc:title>
</cp:coreProperties>
</file>