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964 V974A V974B V976 V977A V977B V1960 V1960B V1961 V1961B V2244 V2244B V2245 V2245B V2246 V2246B V2250 V24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974A V974B V976 V1203 V1960 V1960B V1961 V1961B V2244 V2244B V2245 V2245B V2246 V2246B V2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e creation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preferred correspondence method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organisatio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facsimil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8A V96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facsim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8A V96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file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9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949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repo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4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phone area 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facsimil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70A V97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facsim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70A V97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949B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for service of notice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49 V94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2 N1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provider preferred correspondence method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ftware product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provider administrator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year ended of lodg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60 V1960B V1961 V1961B V2244 V2244B V2245 V2245B V2246 V2246B V2250 V24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6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Supplier/Provider Dat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B1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Supplier/Provider Dat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B1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16 Super Supplier/Provider Data (SP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0:00Z</dcterms:created>
  <dc:creator>uaheh</dc:creator>
  <dc:description/>
  <cp:keywords/>
  <dc:language>en-US</dc:language>
  <cp:lastModifiedBy>uaheh</cp:lastModifiedBy>
  <dcterms:modified xsi:type="dcterms:W3CDTF">2015-07-10T04:10:00Z</dcterms:modified>
  <cp:revision>2</cp:revision>
  <dc:subject/>
  <dc:title>Super Supplier/Provider Data</dc:title>
</cp:coreProperties>
</file>