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465 V964 V27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4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454 V468 V469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st for a solicited repo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2 V456 V457A V45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st to change unsolicited report statu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2 V453 V455 V458A V45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st to nominate an ELS primary transmitter numb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2 V453 V455 V460A V460B V4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solicited repo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54 V457A V457B V1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client li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57A V457B V1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unsolicited repo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35A V235B V458A V458B V4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wish to receive unsolicited report(s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5A V235B V456 V458A V458B V4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inate an ELS primary transmitter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6 V459 V460A V460B V463 V464 V46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6 V235A V23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9 V235A V23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7 V235A V235B V24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ax Agent Report Reques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D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ax Agent Report Reques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D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1 Tax Agent Report Request (R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0:00Z</dcterms:created>
  <dc:creator>uaheh</dc:creator>
  <dc:description/>
  <cp:keywords/>
  <dc:language>en-US</dc:language>
  <cp:lastModifiedBy>uaheh</cp:lastModifiedBy>
  <dcterms:modified xsi:type="dcterms:W3CDTF">2015-07-10T04:10:00Z</dcterms:modified>
  <cp:revision>2</cp:revision>
  <dc:subject/>
  <dc:title>Tax Agent Report Request</dc:title>
</cp:coreProperties>
</file>