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6,200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4,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2,2003,2004,2005,2006,2007,2008,2009,2010,2011,2012,2013,2014,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,2014,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,2014,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,2014,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4,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,2014,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,2014,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4,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8,2009,2010,2011,2012,2013,2014,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4,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4,2015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ELS Return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7</w:t>
      <w:tab/>
      <w:t xml:space="preserve">Page F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ELS Return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7</w:t>
      <w:tab/>
      <w:t xml:space="preserve">Page F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Year of Return/Version Identifier (^ABB/^BGF)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6 Table 6 : Valid ELS Return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Year of Return/Version Identifier (^ABB/^BGF)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1:00Z</dcterms:created>
  <dc:creator>uaheh</dc:creator>
  <dc:description/>
  <cp:keywords/>
  <dc:language>en-US</dc:language>
  <cp:lastModifiedBy>uaheh</cp:lastModifiedBy>
  <dcterms:modified xsi:type="dcterms:W3CDTF">2015-07-10T04:11:00Z</dcterms:modified>
  <cp:revision>2</cp:revision>
  <dc:subject/>
  <dc:title>F6 Table 6 : Valid ELS Returns</dc:title>
</cp:coreProperties>
</file>