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qui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Seco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Thi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Four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n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stice of the Pea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House of Assemb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H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House of Representativ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Legislative Assemb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L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Legislative Counc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of Parlia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eens Couns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ior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ffix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7</w:t>
      <w:tab/>
      <w:t xml:space="preserve">Page F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ffix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7</w:t>
      <w:tab/>
      <w:t xml:space="preserve">Page F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Suffix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9 Table 9 : Suffix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Suffix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1:00Z</dcterms:created>
  <dc:creator>uaheh</dc:creator>
  <dc:description/>
  <cp:keywords/>
  <dc:language>en-US</dc:language>
  <cp:lastModifiedBy>uaheh</cp:lastModifiedBy>
  <dcterms:modified xsi:type="dcterms:W3CDTF">2015-07-10T04:11:00Z</dcterms:modified>
  <cp:revision>2</cp:revision>
  <dc:subject/>
  <dc:title>F9 Table 9 : Suffix Codes</dc:title>
</cp:coreProperties>
</file>