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6 Table 16 : Overseas Address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F16 Table 16 : Overseas Address Country Codes</dc:title>
</cp:coreProperties>
</file>