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oth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applied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applied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applied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applied - Transferor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applied - Available fra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applied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you completed item 4 or item 9 in Part A, were the apportionment rules appl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head company cancelled the transfer of a los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s of cancellation of transfer of losses: If you printed Y at label A, complete the following labels - Joining entity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s of cancellation of transfer of losses: If you printed Y at label A, complete the following labels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after consolidation, for which the continuity of ownership test is not passed but the same business test is satisf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after consolidation, for which the continuity of ownership test is not passed but the same business test is satisf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carried forward to later income years for which the same business test must be satisfied before they can be deducted/appl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carried forward to later income years for which the same business test must be satisfied before they can be deducted/appl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class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 year CFC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C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 type code bo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Fund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fund's franking credits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ed group Statu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Fund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 sur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 Street name and number line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suburb or 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H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H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8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Index of all Tags Part H</dc:title>
</cp:coreProperties>
</file>