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1412 V1584 V2317 V2425 V2641 V2642 V2645 V2647 V2658 V2664 V2665 V2666 V2667 V2668 V2669 V2675 V268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2116 V2117 V2147 V2148 V2316 V2361 V2425 V2688 V2761 V2781 V2802 V28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5 V2316 V2372A V2372B V2372C V2372D V2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mob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9 N560 N5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372A V2372B V2372C V2372D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G V408A V27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 V28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premiums eligible for Australian Government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764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3 V2694 V2764 V2802 V2803 V28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691 V2693 V28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gen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281 V408A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 V2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131 V153A V281 V282 V408A V1674 V2357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exempt pension income that your spouse received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pecified exempt payments that your spous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 V28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share of net small business income less deductions attributable to that sh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 share of net small business income less deductions attributable to that sh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 for disability aids, attendant care or aged ca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alid and invalid car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 V2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Total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business deduction for decline in value of water facility, fencing asset and fodder storage as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Net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ividual</dc:title>
</cp:coreProperties>
</file>