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fund or tru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income due to fund tax status 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ACN/AR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ltimate holding compan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mediate holding compan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se expenses within Austral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se expenses overse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ributed foreign income - Transferor tru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ns to shareholder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arm management deposits or re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B EC EF EI EM EP ET EY MS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B EC EF EI EM EP ET EY MS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or de facto spouse'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partner 18 or over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partner 18 or over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partner 18 or over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mou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the fund or trust made a payment or transferred a benefit that is included in the assessable income of the recipient under section 290-100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any tax payable by the truste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ing account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contact person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M ET OR 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e client an individual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nge of name for Income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nge of address for Income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ing a client for Income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lete a client for Income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urn not necessar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ther returns not necessar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payer deceas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for a solicited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solicited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client li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wish to receive unsolicited report(s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minate an ELS primary transmitt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rsion identifi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EX EY GA GB GI GR RR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expect to lodge FBT return forms for future year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statutory formul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car - statutory formula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statutory formula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statutory formula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operating cost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car - actual operating cost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operating cost method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operating cost method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n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n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ans granted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waiver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waiver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payment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payment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payment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payments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ing - units of accommodation provided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ing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ing - units of accommodation provided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ing - units of accommodation provided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es receiving living-away-from-home allowance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es receiving living-away-from-home allowance - Gross taxable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es receiving living-away-from-home allowance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ertainment provided by an income tax exempt body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exempt body-entertainment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enefits (residual)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enefits (residual)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enefits (residual)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enefits (residual)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parking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parking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parking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l entertainment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l entertainment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inge benefits tax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tax pay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reb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ss instalment amounts reported on activity state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or credit d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contact person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contact person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O branch office that services the tax ag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current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lodgment code (CY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type code (CT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pha sort key / sur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evel (T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code (SA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st year lodged (LY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dgment code (LC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address code (RA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taxpay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L OM 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est date for lodg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/superfund Classification code (CLASS'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demanded code (CYD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current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current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current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to change unsolicited report statu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to nominate an ELS primary transmitter numb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unsolicited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date when the report is genera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practice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ort statu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C OG OI OL OM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actor, sub-contractor &amp; commiss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Distribution from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Share of net income from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government industry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government industry payme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's tele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CU EB EC EF EI EM EP ET EY MS RR TD XX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's tele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CU EB EC EF EI EM EP ET EY MS RR TD XX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Share of net income from trus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trust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either a direct or indirect interest in a controlled foreign company (CFC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C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EVER, either directly or indirectly, caused the transfer of property (incl. money) or services to a non-resident trust estat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or trus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ring the year did you own, or have an interest in, assets located outside Australia which had a total value of AUD $50,000 or mor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- lump sum payments in arr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 of managing tax affai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ales of goods and servic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distribution from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distribution from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distribution from trus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cription of claim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shore banking unit adjust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mediate deduction for capital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 for project poo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from int/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pay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iors and pensioners - Tax offse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any Australian Government pensions and allowances received by your spouse in the year of the retur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'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'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officer'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officer'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ytime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ytime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expense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spouse for the full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T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rk related self-education expense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mption - number of days full levy exemption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Q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urrent year capital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identifi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rchases and other co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Savings Accounts - net taxable income from RS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sell any goods or services using the interne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ary and wage expense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health insurance - Health insurer 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health insurance - Membership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ble amount of UPP of foreign pension or ann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contributions on behalf of your spous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ibutions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days not liable for surchar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dependent childre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alid and invalid carer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Assessable government industry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Assessable government industry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Assessable government industry payme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Assessable government industry payme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Other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Other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 details - Date had a spous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 details - Date had a spous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Total business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Total business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care operations and business deduction for decline in value of water facility, fencing asset and fodder storage as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oreign pension or annuity income with an undeducted purchase pri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- Elec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exempt pension income that your spouse received in the year of the retur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care operations and deduction for decline in value of water facility, fencing asset and fodder storage as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name - 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name - 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B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G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B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6.7</w:t>
      <w:tab/>
      <w:t xml:space="preserve">Page G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2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29:00Z</dcterms:created>
  <dc:creator>Mansbridge, Adam</dc:creator>
  <dc:description/>
  <cp:keywords/>
  <dc:language>en-US</dc:language>
  <cp:lastModifiedBy>Mansbridge, Adam</cp:lastModifiedBy>
  <dcterms:modified xsi:type="dcterms:W3CDTF">2016-07-14T03:29:00Z</dcterms:modified>
  <cp:revision>2</cp:revision>
  <dc:subject/>
  <dc:title>Index of all Tags Part B</dc:title>
</cp:coreProperties>
</file>