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6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interest or dividend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roduct or inve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on-individual name -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9 V303A V303B V30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on-individual name -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9 V30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A V303B V3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C V30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C V30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a payment in advance [Y/N]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claimed as interest or dividend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 Deduc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 Deduc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4 Interest and Dividend Deductions Schedule (BJ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Interest and Dividend Deductions Schedule</dc:title>
</cp:coreProperties>
</file>