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641 V2642 V2643 V2644 V2645 V2647 V2653 V2657 V2664 V2665 V2666 V2667 V2668 V2669 V2670 V2671 V28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Shares in companie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Units in unit trust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un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Real estate situated 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real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Amount of capital gains from a trust (including a managed fun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Collectab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CGT assets and any other CGT ev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 V2647 V2650 V2655 V2656 V2673 V2675 V2676 V2677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Shares in companie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Units in unit trust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un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Real estate situated 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real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Collectab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CGT assets and any other CGT ev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9 V2651 V26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rior year net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apital losses transferred in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2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0 V2652 V2655 V2656 V2673 V2675 V2676 V2677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from collectabl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3 V2658 V265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GT discount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5 V2656 V2673 V2674 V2675 V2676 V2677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active asset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4 V26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retirement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5 V26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mall business concession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55 V2656 V2673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5 V2656 V2657 V2658 V2658A V27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 party to an earnout arrang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many years does the earnout arrangement run fo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 V26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year of that arrangement are you i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 V26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are the seller, what is the total estimated capital proceeds from the earnout arrange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capital gain or loss you made under your non-qualifying arrangement in the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earnout right cre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25 V28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6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ed net capital gain or capital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6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15 year exemption - exempt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2 V2663 V26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15 year exemption - exempt capital gains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62 V26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by a foreign resid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as a result of a scrip for scrip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as a result of an inter-company asset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by a demerging e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apital Gains Tax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4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apital Gains Tax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4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1 Capital Gains Tax Schedule (BW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Capital Gains Tax Schedule</dc:title>
</cp:coreProperties>
</file>