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A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ument identification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GI GR 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A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on sales or GST instal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A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capital purcha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A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on purcha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is statement is due 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is statement is payable 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e equalisation ta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xury car ta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O instalmen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ried amount for the quart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tax withhel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Business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EB EC EF EI EP ET EX EY GA GB GI GR MS OB OG OI OL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deb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cred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amount of your obliga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ort sal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ST-free sal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B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purcha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C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mounts withheld (excluding any amount shown at W2 or W4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C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withheld where no ABN is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C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Business Number - Division Par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GA GB GI GR OB OG OI OL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D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son code for vari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D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son code for vari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D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erred company/fund instal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D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instalment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G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D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salary, wages and other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D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withheld from payments shown at W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D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e equalisation tax refundab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D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xury car tax refundab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ne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income tax instal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G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rom PAYG income tax instalment vari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instal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rom FBT instalment vari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er's r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GI 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varied r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imated FBT for th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imate of the time taken to complete the for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GI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E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er instalmen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I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F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accounting method text labe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F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ried instalmen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F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F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el tax credit over clai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F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thly or Quarterly statemen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F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thly, Quarterly or Closely Held Trust statemen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F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el tax credi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G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O instalmen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G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imated tax for th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G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ried amount for the quart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G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er's chosen instalment rate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G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er's chosen instalment amount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option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option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option 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es the amount shown at G1 include GST (quarterly/monthly reporting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es the amount shown at G1 include GST (annual reporting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imated net GST for th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ried amount for the quart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son code for vari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option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H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option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son code for vari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son code for vari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O instalmen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OB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option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option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sales (calculate GST and report quarterly or monthly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sales (calculate GST and report annually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A 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instalment amount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tivity Statement period text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period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withholding period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G instalment period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period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I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instalments (amounts reported at 1A in your BAS for the period shown on front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for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m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erred company/fund instalment labe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instalment descri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quenc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latest month when lodgment is due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latest month when lodgment is due less than one month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latest month when lodgment is due less than two month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latest month when lodgment is due less three month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latest month when lodgment is due less four month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latest month when lodgment is due less five month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alment amount notional tax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talment rate notional tax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I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e date text mess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lodgment status for the most recent mon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J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lodgment status for the most recent month less one mon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K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lodgment status for the most recent month less two month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K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lodgment status for the most recent month less three month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K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lodgment status for the most recent month less four month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K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dgment status most recent month less five months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K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iod for the annual IAS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K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iod for the annual GST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K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lodgment for the annual IAS retur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EK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lodgment for the annual GST retur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L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G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G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5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3:29:00Z</dcterms:created>
  <dc:creator>Mansbridge, Adam</dc:creator>
  <dc:description/>
  <cp:keywords/>
  <dc:language>en-US</dc:language>
  <cp:lastModifiedBy>Mansbridge, Adam</cp:lastModifiedBy>
  <dcterms:modified xsi:type="dcterms:W3CDTF">2016-07-14T03:29:00Z</dcterms:modified>
  <cp:revision>2</cp:revision>
  <dc:subject/>
  <dc:title>Index of all Tags Part E</dc:title>
</cp:coreProperties>
</file>