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available for rent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entity's % ownership of the prope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purcha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sold (if property disposed of during yea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0 V1401A V1401B 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/loss on sale of this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allowances (depreciation on plant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works deductions (special building write-off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loan for the property been renegotiated this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 P/T Rental Schedule (B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P/T Rental Schedule</dc:title>
</cp:coreProperties>
</file>