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to associates incurred in prior year, not paid, not claimed (carried forwar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other refundable tax offsets to which no beneficiary is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applied an exemption or rollover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im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spective rule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Shares in companie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Units in unit trust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un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Real estate situated 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real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Amount of capital gains from a trust (including a managed fun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Collectab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gain - Other CGT assets and any other CGT ev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Shares in companie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Units in unit trusts listed on an Australian securities ex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un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Real estate situated 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real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Collectab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apital loss - Other CGT assets and any other CGT ev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prior year net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apital losses transferred in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apital losse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from collectabl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GT discount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active asset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retirement exem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mall business concessions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gai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 party to an earnout arrang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w many years does the earnout arrangement run fo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year of that arrangement are you i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B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you are the seller, what is the total estimated capital proceeds from the earnout arrange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capital gain or loss you made under your non-qualifying arrangement in the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15 year exemption - exempt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15 year exemption - exempt capital gains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by a foreign resid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as a result of a scrip for scrip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as a result of an inter-company asset roll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s disregarded by a demerging e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udit report was qualified, have the reported compliance issues been rectif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pay an income stream to one or more members in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 current pension incom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ch method did you use to calculate your exempt current pension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an actuarial certificate obtain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terest expenses with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terest expenses overse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Capital works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Decline in value of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SMSF auditor f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vestment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Management and 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non-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Forestry managed investment scheme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Other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C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Other amou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stream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stream pay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(ETP)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D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have a loan to, lease to or investment in, related parties (known as in-house assets) at the end of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have a loan to, lease to or investment in, related parties (known as in-house assets) at the end of the income year?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s relating to financial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low value pool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istribution from partnerships relating to financial investments, le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rental property income or loss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distributions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 - Managed investment schem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Share of net income from trusts less capital gains, foreign income and franked distributions - other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Franked distributions from trusts relating to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Franked distributions from trust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Managed investment scheme deductions relating to amounts shown at U and 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Partnership deductions relating to financial investment amounts shown at 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Partnership deductions relating to rental property income or loss shown at 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deductions relating to distributions shown at O, U and 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 or loss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 or loss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or loss relating to item 1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from carrying on a business of inves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from carrying on a rental property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sole trader activities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s relating to rental prope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source income - dividend income or managed investment scheme income from foreign companies - including from foreign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sourc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 amounts for a low value pool deduction relating to a rent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ategory 1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a financial investment not included at another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ategory 2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relating to financial investments not included at another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debt deductions incurred in deriving foreign rental income, not claimed elsewhe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not in the above catego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 amounts for a low value pool deduction relating to financial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visory levy adjustment for wound up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r spouse die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justed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to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eligi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fund have any other income that was assessabl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 - Insurance premiums - memb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et medical expenses for disability aids, attendant care or aged ca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ccoun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address - 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premiums eligible for Australian Government reb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the first required return for a newly registered SMSF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visory levy adjustment for new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ADD Uplift of tax losses of designated infrastructure project ent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Uplift of tax losses of designated infrastructure project ent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mobile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tner -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/State/Branch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G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service address ali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ubdivision 768-A - foreign equity distributions on minimum 10% participation interests in foreign companie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ubdivision 768-A - foreign equity distributions on minimum 10% participation interests in foreign companie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ubdivision 768-A - foreign equity distributions on minimum 10% participation interests in foreign companie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statement worldwide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average Australian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loration credit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loration credits distribu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small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small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tnership share of net small business income less deductions attributable to that sha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share of net small business income less deductions attributable to that sha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small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earnout right crea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K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ed net capital gain or capital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W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K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G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K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G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1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Index of all Tags PartK</dc:title>
</cp:coreProperties>
</file>