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J V360 V364 V368 V23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 of other attach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chedule 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chedule 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4 Schedule A (A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Schedule A</dc:title>
</cp:coreProperties>
</file>