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Production (Under Cov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rsery Production (Outdoor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f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riculture Production (Under Cov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1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riculture Production (Outdoor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hroom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Growing (Under Cover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getable Growing (Outdoor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p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wi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ry 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ple and Pear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one 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trus Frui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liv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ruit and Tree Nut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 Farming (Speciali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arming (Speciali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f Cattle Feedlots (Speciali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ep-Beef Cattl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-Sheep or Grain-Beef Cattl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c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4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rain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Cane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ton Grow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5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rop Grow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6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Cattl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7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ing (Mea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7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Farming (Egg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8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er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g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kee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Livestock Farm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yster Farm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shore Longline and Rack Aquaculture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shore Caged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bster Farming or Bree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Onshore Aquacultu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ck Lobster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ab Po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awn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ne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Trawling, Seining and Net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alone F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Fish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ish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ting and Trap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ton Gin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ear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griculture and Fishing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6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al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7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and Gas Extra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uxit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per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ld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al Sand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kel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lver-Lead-Zinc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etal Ore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vel and Sand Quarry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struction Material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amond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al M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mstone Mining (Except Opals and Diamond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9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on-Metallic Mineral Mining and Quarry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Exploration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Explo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al Exploration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1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eral Explo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9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ining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ltry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ed Meat and Smallgood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food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k and Cream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 Cream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ese and Other Dairy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5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il and Fa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6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Mil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6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eal, Pasta and Baking Mix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ead Manufacturing (Factory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ke and Pastry Manufacturing (Factory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cuit Manufacturing (Factory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7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kery Product Manufacturing (Non factory-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8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ga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8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fectionery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tato, Corn and Other Crisp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pared Animal and Bird Fee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ood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 Drink, Cordial and Syrup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iri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and Other Alcoholic Beverag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garette and Tobacco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Sco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al Textil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nthetic Textil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ther Tanning, Fur Dressing and Leath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Floor Cover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pe, Cordage and Twin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t and Sewn Textil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Finishing and Other Textil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itted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g Sawm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 Chipp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ber Resawing and Dr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fabricated Wooden Build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en Structural Fitting and Compon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er and Plywoo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nstituted Wood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od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p, Paper and Paperboar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ugated Paperboard and Paperboard Contain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Ba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Stationery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itary Pap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verted Pap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ting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roduction of Recorded Me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7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Refining and Petroleum Fue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7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etroleum and Co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Ga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sic Organic Chemic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sic Inorganic Chemic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nthetic Resin and Synthetic Rubb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Polym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rtilis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icid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man Pharmaceutical and Medicin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Pharmaceutical and Medicin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ing Compound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 and Toiletry Preparation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Chemic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losiv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Chemical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ymer Film and Sheet Packaging Materi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id and Semi-Rigid Polym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ymer Foam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hesiv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 and Coating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olym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al Rubb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ss and Glass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ay Brick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eramic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ment and Lim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er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dy-Mixed Concret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9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on-Metallic Miner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Smelting and Stee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and Steel 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el Pipe and Tub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a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ium Smel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per, Silver, Lead and Zinc Smelting and Refin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Non-Ferrous Metal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Ferrous Metal 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uminium Rolling, Drawing, Extru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4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asic Non-Ferrous Met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on and Steel Forg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Steel Fabrica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fabricated Metal Building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Aluminium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Roof and Guttering Manufacturing (except Aluminium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tructural Met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iler, Tank and Other Heavy Gauge Metal Contain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etal Contain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heet Metal Product Manufacturing (except Metal Structural and Container Product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ring and Wire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t, Bolt, Screw and Rive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Coating and Fin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abricated Metal Produc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Body and Traile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Electrical Compon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otor Vehicle Part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ipbuild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tbuild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Rolling Stock Manufactur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Manufacturing and Repai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nsport Equipmen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, Optical and Ophthalmic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l and Surgical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rofessional and Scientific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and Related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Machine (Electronic)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unication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onic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 Cable and Wi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 Lighting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al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teware Applianc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4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omestic Applianc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mp and Compressor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xed Space Heating, Cooling and Ventilation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Machinery and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ning and Construction Machinery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hine Tool and Part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6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Machinery and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ting and Material Handling Equipmen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chinery and Equipment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den Furniture and Upholstered Sea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Furnitu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tress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urnitu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and Silverware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y, Sporting and Recreational Product Manufactu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nufactu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ssil Fuel Electricity Gen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ydro-Electricity Gen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ity Gen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ty Transmis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ity Distrib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n Selling Electricity and Electricity Market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s Supp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8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Supp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8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werage and Drain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id Waste Coll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aste Coll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te Treatment and Dispos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te Remediation and Materials Recove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sidential Building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ial Building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and Bridge Co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0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and Spa Pool Construction or Installation (Below Ground Concrete or Fibreglas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0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eavy and Civil Engineering Construction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 Development and Subdivis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te Prepa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cre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cklay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of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ructural Steel Er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nditioning and Hea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and Security Alarm Install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uilding Install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astering and Ceil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pent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ling and Carpe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inting and Decora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az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scape Constru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re of Construction Machinery with Oper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struction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ol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real Grain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gricultural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roleum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al Waste and Scrap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etal and Mineral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ustrial and Agricultural Chemical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be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umbing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ardware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ricultural and Construction Machinery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Industrial Machinery and Equipmen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and Scientific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and Computer Peripheral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lecommunication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al and Electronic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chinery and Equipment Wholesa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Vehicl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ler and Other Motor Vehicl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New Part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Dismantling and Used Part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Line Grocery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, Poultry and Small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ry Produc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sh and Seafood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6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quo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6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bacco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rocery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xtile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and Footwear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armaceutical and Toiletry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and Floor Covering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and Watch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tchen and Diningwar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y and Sporting Goods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and Magazine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er Product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oods Wholesa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-Based Wholesa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Cycl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ler and Other Motor Vehicl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Batte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Parts Retai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r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el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market and Grocery Sto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t Retailing (Except Poultry or Canned Mea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sh Fish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sh Poult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uit and Vegetabl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quo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Food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nitur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or Covering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ewar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chester and Other Textile Good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ical, Electronic and Gas Applianc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and Computer Peripheral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Electrical and Electronic Good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rdware and Building Supplie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 Supplie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 and Camping Equipment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ertainment Media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y and Game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4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ag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4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4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ine Equipment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otwea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ch and Jewelle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5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ersonal Accessory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6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artment Sto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mist or Pharmacy Oper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s, Perfumes and Toiletry Goods Retailing (Except Direct Marketing)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ery Good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wnbro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3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ques Retailing (Except Pawnbroking or Disposal Store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3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posal Stores (Second Hand Goods Retailing Except Pawnbroking and Antique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ower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mming Pool and Spa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 Dealers (Including Retail Art Gallery Operation Except by Direct Marketin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ult Sex Shop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s Retai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7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tore-Based Retai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s, Perfumes and Toiletry Goods Retailing by Direct Marketing (Except Commission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Retailing by Direct Marketing (Except Commission Based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1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Store Retai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metics, Perfumes and Toiletry Goods Retailing Commission Bas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wellery Retailing Commission Bas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2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ail Commission-Based Buying and/or Sell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mmod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es and Restaura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keaway Foo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ter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s, Taverns and Ba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3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sed Clubs (Hospitality)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3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licensed Clubs (Hospitality)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ad Freight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urban and Rural Bus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ban Bus Transport (Including Tramway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Servic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2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oad Transport (Except Taxi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7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 Freight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 Passenger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8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Freight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8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Passenger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90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craft Charter and Lea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90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ir and Space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enic and Sightseeing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peline Transpo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nsport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rier Pick-up and Delive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evedor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 and Water Transport Terminal Oper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ater Transport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port Operations and Other Air Transport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stoms Agenc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ight Forward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i Driv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9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nsport Support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in Stor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arehousing and Stor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spaper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gazine and Other Periodical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ory and Mailing List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ublishing (except Software, Music and Interne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and Video Prod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and Video Distribu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ion Picture Exhibi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-production Services and Other Motion Picture and Video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Publish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 and Other Sound Recording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e-to-Air Television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ble and Other Subscription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7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et Publishing and Broadca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red Telecommunications Network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elecommunications Network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elecommunication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et Service Providers and Web Search Por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a Processing and Web Hos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Information Storag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raries and Arch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form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Ban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Society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Union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pository Financial Intermedi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pository Financ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sset Invest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Fu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Asset Brok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uxiliary Finance and Invest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xiliary Insuran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senger Car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otor Vehicle and Transport Equipment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m Animal and Bloodstock Lea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vy Machinery and Scaffolding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deo and Other Electronic Media Rental and Hir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oods and Equipment Rental and Hir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Financial Intangible Assets (Except Copyrights) Lea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Property Operato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ial Property Operato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l Estat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fic Research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itectur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veying and Mapp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gineering Design and Engineering Consul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pecialised Desig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2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ientific Testing and Analysi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5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ket Research and Statist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te Head Office Manage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vironmental Management Consulta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HAS Consultanc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6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ment Advice and Related Consulting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7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terina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Photographic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rofessional, Scientific and Technical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0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System Design and Related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Placement and Recruit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 Suppl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Agency and Tour Arrangemen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ice Administrativ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ument Prepar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Reporting and Debt Collec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ll Centr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dministrative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and Other Industrial 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lding Pest Contro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ckag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Government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e Government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3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cal Government Administ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estic Government Represen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Government Represent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6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igation and Securi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e Protection and Other Emergenc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ctional and Deten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1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ublic Order and Safe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ulato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schoo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ondary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bined Primary and Secondary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2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 School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0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uter Training (Vocationa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0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chnical and Vocational Education and Training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gher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Instruc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ts Educ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ying School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ult, Community and Other Education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ucational Support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s (Except Psychiatric Hospital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c Hospit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Practice Med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aesthet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ist Medical Clinic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matolog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naecologist and Obstetrician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ychiatr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1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alist Medical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-Ray Clinic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holog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iologist (Own Accoun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2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athology and Diagnostic Imag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t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ptometry and Optical Dispen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ysiotherap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ropractic and Osteopathic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ementary and Alternativ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llied Health Services (Mainstream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bulan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ealth Care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0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Villag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0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mmodation for the Aged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0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sidential Car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7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Car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79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ocial Assistance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1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eum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oological and Botanical Garden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e Reserves and Conservation Park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ative and performing arts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icians and Entertain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reative Artists, Writers and Perform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forming Arts Venu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and Fitness Centres and Gymnasia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ckey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Basketball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Cricket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Football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pires and Refere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ional Sportsperson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Club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uash and Tennis Court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Venues, Grounds and Facilities Operation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1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rts and Physical Recreation Administrative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and Dog Racing Administration and Track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g Training (Racin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rse Training (Racing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2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Horse and Dog Racing Activ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Parks and Centres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3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usement and Other Recreational Activiti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ino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ttery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kmak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B Agency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0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ambling Activiti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Electrical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Windscreen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omotive Body, Paint and Interior Repair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Clutch and Brake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Radiator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Muffler and Exhaust Repair and Serv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1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utomotive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estic Appliance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(except Domestic Appliance) and Precision Equipment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2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Machinery and Equipment Repair and Mainten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9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and Footwear Repai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9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pair and Maintenance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rdressing and Beaut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1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et and Weight Reduction Centre Op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2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eral, Crematorium and Cemeter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undry and Dry-Clean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tographic Film Process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king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thel Keeping and Prostitu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tune Telling and Similar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roduction Agency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Minding (Babysitting in the Hom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3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Personal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4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ligious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nd Professional Associ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bour Association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ents and Citizens Association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5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terest Group Services n.e.c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Households Employing Staf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differentiated Goods-Producing Activities of Private Households for Own 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differentiated Service-Producing Activities of Private Households for Own Us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00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taxable or NIL company returns - no income, expense or balance sheet data pres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on bearer debentur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ships freight - section 129 Income Tax Assessment Act 1936 (ITAA 1936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m and video tape royalties - section 136A ITAA 1936, derived by non-resid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 insurance company - section 143 ITAA 193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 and re-insurance with a non-resident - sections 144 and 148 ITAA 193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idation assessment - section 219 ITAA 193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0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ol of non-resident's money - section 255 ITAA 1936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TO ANZSIC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6.7</w:t>
      <w:tab/>
      <w:t xml:space="preserve">Page F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TO ANZSIC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6.7</w:t>
      <w:tab/>
      <w:t xml:space="preserve">Page F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ndustry Description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2 Table 2 : ATO ANZSIC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ndustry Description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F2 Table 2 : ATO ANZSIC Codes</dc:title>
</cp:coreProperties>
</file>