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verseas Address 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6 Table 16 : Overseas Address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30:00Z</dcterms:created>
  <dc:creator>Mansbridge, Adam</dc:creator>
  <dc:description/>
  <cp:keywords/>
  <dc:language>en-US</dc:language>
  <cp:lastModifiedBy>Mansbridge, Adam</cp:lastModifiedBy>
  <dcterms:modified xsi:type="dcterms:W3CDTF">2016-07-14T03:30:00Z</dcterms:modified>
  <cp:revision>2</cp:revision>
  <dc:subject/>
  <dc:title>F16 Table 16 : Overseas Address Country Codes</dc:title>
</cp:coreProperties>
</file>