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B' - Log book and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ender codes are: 'M' - Male; 'F' - Female; 'X' - Indeterminat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4 A company that is a small business entity; 138 Not under any legal disability; 139 A company that is not a small business entit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that is not a small business entity; 120 A trust; 134 A company that is a small business entity. The codes for the Special disability trusts are: 45 for resident beneficiary;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haritable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10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BFG,^ABH,^AME,^AMF,^APE,^KGD,^BFH,^ABK,^AXQ,^AXR,^APH,^KGE,^ABQ,^ARH,^KGR,^BOC,^BOD,^FLW].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HE' - Switzerland; 'COK' - Cook Islands; 'CUW' - Curacao; 'CYM' - Cayman Islands; 'CYP' - Cyprus; 'DMA' - Dominica; 'GGY' - Guernsey; 'GIB' - Gibraltar; 'GRD' - Grenada; 'HKG' - Hong Kong; 'IMN' - Isle of Man; 'IRL' - Ireland; 'JEY' - Jersey; 'KNA' - St Kitts and Nevis; 'LBR' - Liberia; 'LCA' - St Lucia; 'LIE' - Liechtenstein; 'LUX' - Luxembourg; 'MCO' - Monaco; 'MHL' - Marshall Islands; 'MSR' - Montserrat; 'MUS' - Mauritius; 'NIU' - Niue; 'NLD' - Netherlands; 'NRU' - Nauru; 'PAN' - Panama; 'SGP' - Singapore;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 and 7 - Simplified record keeping method used and percentage is not required</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9' - Outward investor (general) under subsection 820-85(2) and inward investment vehicle (general) under subsection 820-185(2); '10' - Outward investor (financial) under subsection 820-85(2) and inward investment vehicle (financial) under subsection 820-185(2).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E' - The exploration credit refundable tax offset is being claimed,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E, G, H, I, J, K and R are not valid for the Fund form.</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1, 35, 36, 40 and 41.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6 and had no dependants; 'B' - you are a single parent with a dependent child or children, or you have a dependent sibling; 'C' - you had a spouse on 30 June 2016, or you had a spouse who died during the year and you did not have another spouse before the end of the year, and you are claiming your share of the rebate entitlement in relation to the policy, or you are claiming for a dependent child only policy; 'D' - you had a spouse on 30 June 2016, or you had a spouse who died during the year and you did not have another spouse before the end of the year, and you were covered by the same complying private health insurance policy for the same amount of time, and You claimed your share of the policy using Tax claim code C and you are claiming your spouse's share of the rebate entitlement in relation to the policy; 'E' - you had a spouse on 30 June 2016,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60 years old or older, 'B' - Life benefit for member less than 60 years old,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60 years old or older (other than transition to retirement), 'N' - Life benefit for member less than 60 years old (other than transition to retirement), 'O' - Transition to retirement, 'P' - Death benefit (dependant) where the member died at 60 years old or older or where the recipient is 60 years old or older, 'Q' - Death benefit (dependant) where th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920 ^FLT * 0.510)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N5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 152-D); 'C' - Small business rollover (Subdivision 152-E); 'D' - Small business 15 year exemption (Subdivision 152-B); 'E' - Foreign resident CGT exemption (Division 855); 'F' - Scrip for scrip rollover (Subdivision 124-M);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S' - Same asset rollovers (Division 126); 'X' - Other exemptions and rollovers. Codes G, H, I, J, K and R are not valid for the SMSF form.</w:t>
            </w:r>
          </w:p>
        </w:tc>
      </w:tr>
      <w:tr>
        <w:trPr>
          <w:cantSplit w:val="true"/>
        </w:trPr>
        <w:tc>
          <w:tcPr>
            <w:tcW w:w="794" w:type="dxa"/>
            <w:tcBorders/>
          </w:tcPr>
          <w:p>
            <w:pPr>
              <w:pStyle w:val="PlainText"/>
              <w:rPr>
                <w:sz w:val="24"/>
              </w:rPr>
            </w:pPr>
            <w:r>
              <w:rPr>
                <w:sz w:val="24"/>
              </w:rPr>
              <w:t>N5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s ^KGW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occupation descriptions are presented as a grouped list, entries should be sorted in alphabetical order except that any entries starting with the word 'other' should be placed at the bottom of their groups. Groups and entries are separated by ' - '.</w:t>
            </w:r>
          </w:p>
        </w:tc>
      </w:tr>
      <w:tr>
        <w:trPr>
          <w:cantSplit w:val="true"/>
        </w:trPr>
        <w:tc>
          <w:tcPr>
            <w:tcW w:w="794" w:type="dxa"/>
            <w:tcBorders/>
          </w:tcPr>
          <w:p>
            <w:pPr>
              <w:pStyle w:val="PlainText"/>
              <w:rPr>
                <w:sz w:val="24"/>
              </w:rPr>
            </w:pPr>
            <w:r>
              <w:rPr>
                <w:sz w:val="24"/>
              </w:rPr>
              <w:t>N5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se groups and entries should be treated as aliases and presented with the same groups and entries as their main group: Registered nurse -&gt; Nurse; Agricultural labourer -&gt; Farm hand/worker; Doctor -&gt; Medical practitioner; Medical specialist -&gt; Medical practitioner; RAAF -&gt; Air force; RAN -&gt; Navy; Soldier -&gt; Army; Sailor - defence -&gt; Navy. If occupation descriptions are not presented as a multi-level list these aliases may be made by duplicating all the occupation descriptions starting with the target (eg "Air force - ") with the duplicates replacing the part before the " - " with the alias text (eg "RAAF - "), so every entry for "Air force" will have a matching entry starting "RAAF".</w:t>
            </w:r>
          </w:p>
        </w:tc>
      </w:tr>
      <w:tr>
        <w:trPr>
          <w:cantSplit w:val="true"/>
        </w:trPr>
        <w:tc>
          <w:tcPr>
            <w:tcW w:w="794" w:type="dxa"/>
            <w:tcBorders/>
          </w:tcPr>
          <w:p>
            <w:pPr>
              <w:pStyle w:val="PlainText"/>
              <w:rPr>
                <w:sz w:val="24"/>
              </w:rPr>
            </w:pPr>
            <w:r>
              <w:rPr>
                <w:sz w:val="24"/>
              </w:rPr>
              <w:t>N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occupation descriptions are provided as a multi-leveled list, special entries should be included: 'ADF', 'Australian Defence Force', 'Pilot - defence'. These entries should direct tax agents to choose from either Air force, Army or Navy. Another special entry 'Public servant - local government' should also be included and should direct tax agents to "Select a specific occupation description (eg town planner)"</w:t>
            </w:r>
          </w:p>
        </w:tc>
      </w:tr>
      <w:tr>
        <w:trPr>
          <w:cantSplit w:val="true"/>
        </w:trPr>
        <w:tc>
          <w:tcPr>
            <w:tcW w:w="794" w:type="dxa"/>
            <w:tcBorders/>
          </w:tcPr>
          <w:p>
            <w:pPr>
              <w:pStyle w:val="PlainText"/>
              <w:rPr>
                <w:sz w:val="24"/>
              </w:rPr>
            </w:pPr>
            <w:r>
              <w:rPr>
                <w:sz w:val="24"/>
              </w:rPr>
              <w:t>N5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type is: '1' - Small business entity</w:t>
            </w:r>
          </w:p>
        </w:tc>
      </w:tr>
      <w:tr>
        <w:trPr>
          <w:cantSplit w:val="true"/>
        </w:trPr>
        <w:tc>
          <w:tcPr>
            <w:tcW w:w="794" w:type="dxa"/>
            <w:tcBorders/>
          </w:tcPr>
          <w:p>
            <w:pPr>
              <w:pStyle w:val="PlainText"/>
              <w:rPr>
                <w:sz w:val="24"/>
              </w:rPr>
            </w:pPr>
            <w:r>
              <w:rPr>
                <w:sz w:val="24"/>
              </w:rPr>
              <w:t>N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tem 7 labels Income year earnout right created and Amended net capital gain or capital losses carried forward can only be completed at the time the current year return is lodged. Subsequent amendments to these labels cannot be made electronically. To amend or include these details at a later date, lodge a written request for manual amendment to the ATO.</w:t>
            </w:r>
          </w:p>
        </w:tc>
      </w:tr>
      <w:tr>
        <w:trPr>
          <w:cantSplit w:val="true"/>
        </w:trPr>
        <w:tc>
          <w:tcPr>
            <w:tcW w:w="794" w:type="dxa"/>
            <w:tcBorders/>
          </w:tcPr>
          <w:p>
            <w:pPr>
              <w:pStyle w:val="PlainText"/>
              <w:rPr>
                <w:sz w:val="24"/>
              </w:rPr>
            </w:pPr>
            <w:r>
              <w:rPr>
                <w:sz w:val="24"/>
              </w:rPr>
              <w:t>N5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E' - The exploration credit refundable tax offset, 'M' - Multiple offsets claimed. Code 'S' is not applicable the trust form.</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that is equal to or greater than or 10% of total income". Note: If ^FLO &gt; 3920 include in income attributable to eligible employment, otherwise, exclude from calculation. *Income attributable to eligible employment = (Sum{^AQE} + Sum {^AED} + Sum{^AEF} + ^IQR + ^ADX + ^GAR + ^GAS + ^FZZ + ^GAA + ^GAB + ^JDW).  If ^FLO &gt; 3920 include in calculation of total income, otherwise, exclude from calculation. **Total income = (^ACY + ^ADG + Sum{^AQE} + Sum{^AED} + Sum{^AEF} + ^IQR + ^IOT + ^IQV + ^IQW + ^ISX + ^IRA + ^IRB + ^ADX + ^FZF + ^AFZ + Pos{^BLB} + Pos{^BLC} + Pos{^DGF} + Pos{^DGG} + ^JIZ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message: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920 ^FLO * 0.510)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920 ^FLO) + (IF ^ATY &gt; 0 ^AWH)  + ^DTV - ((IF (((^ABQ &gt; '3006':(^ABB - 55)) or (^ABQ &lt;= '0107':(^ABB - 61))) and ^IRC = NULL) ^IRA) or  (IF (((^ABQ &gt; '3006':(^ABB - 55)) or (^ABQ &lt;= '0107':(^ABB - 61))) and any occurrence of ^ISA # 'Y') sum.tag{^IRY})) + ^JDZ + ^JEB + ^JDW + sum.tag{^AMP} + ^DIL + (IF ^FLT &gt; 3920 ^FLT) + ^FLS + ^JEJ + ^JEG - ^JEL &gt; (180000 or if ^ASS &gt; 1 then 180000 + (1500 x ^ASS - 1)))  OR (^ABM = NULL and ^ASS = NULL and ((If ^ATY is a loss ^ATY = 0 ^ATY) + (IF ^FLO &gt; 3920 ^FLO) + (IF ^ATY &gt; 0 ^AWH) + ^DTV - ((IF (((^ABQ &gt; '3006':(^ABB - 55)) or (^ABQ &lt;= '0107':(^ABB - 61))) and ^IRC = NULL) ^IRA) or (IF (((^ABQ &gt; '3006':(^ABB - 55)) or (^ABQ &lt;= '0107':(^ABB - 61))) and any occurrence of ^ISA # 'Y') sum.tag{^IRY})) + ^JDZ + ^JEB + ^JDW + sum.tag{^AMP} &gt; 90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920 ^FLO * 0.510) +^JDW + sum.tag{^AMP} + ^JDZ + ^JEB + ^DIL + ^BYH + ^FLR + (IF ^FLT &gt; 3920 ^FLT * 0.510) + ^JEG + ^JEJ &gt; 83580) or (^ABM = NULL and (If ^ATY is a loss ^ATY = 0 ^ATY) + (IF ^FLO &gt; 3920 ^FLO * 0.510)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1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W &gt;0 and ^JIX &gt; 0 and ^JIW = ^JIX), display the following message: "You have shown the same amount at both Early repayments natural disaster and Other repayment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exempt pension that your spouse received, or c) other specified exempt payments that your spouse received,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50454 and ^KFW &lt;= 37000 and (^JDT &gt; 0 or (^JDU # 0 and ^JDU # null) or ^JDV &gt; 0) display the message: "As taxable income is $50,454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50454 and ^KFW &gt; 37000 and (^JDT &gt; 0 or (^JDU # 0 and ^JDU # null) or ^JDV &gt; 0) and ^BLB &lt;= 0 and ^DGF &lt;= 0 display the message: "As your client's adjusted taxable income exceeds $37,000 they will not be entitled to receive a low income super contribution. As taxable income is below $50,454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50454)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5454 and ^KFY &gt;= ^KFX * 0.1 and (^JDT &gt; 0 or (^JDU # 0 and ^JDU # null) or ^JDV &gt; 0) display the message: As estimated total income is below $35,454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B','C','D'] and ((^JZU &gt; 0 and ^JZU &lt; '101') or (^KGK &gt; 0 and ^KGK &lt; 101)) display the message: "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rPr>
                <w:sz w:val="24"/>
              </w:rPr>
            </w:pPr>
            <w:r>
              <w:rPr>
                <w:sz w:val="24"/>
              </w:rPr>
              <w:t>M10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OC = NULL or ^BOD = NULL) and ^KGR = NULL, display the following warning message: "You may need to include Taxpayer's Daytime phone number or mobile phone number as both of them are missing."</w:t>
            </w:r>
          </w:p>
        </w:tc>
      </w:tr>
      <w:tr>
        <w:trPr>
          <w:cantSplit w:val="true"/>
        </w:trPr>
        <w:tc>
          <w:tcPr>
            <w:tcW w:w="794" w:type="dxa"/>
            <w:tcBorders/>
          </w:tcPr>
          <w:p>
            <w:pPr>
              <w:pStyle w:val="PlainText"/>
              <w:rPr>
                <w:sz w:val="24"/>
              </w:rPr>
            </w:pPr>
            <w:r>
              <w:rPr>
                <w:sz w:val="24"/>
              </w:rPr>
              <w:t>M10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FG = 'Y' display message: "Change of name can no longer be done on the Individual income tax return. The NOA will be issued in the previous name unless change of name is performed before lodgment. See http://ato.gov.au/updatedetails for further information."</w:t>
            </w:r>
          </w:p>
        </w:tc>
      </w:tr>
      <w:tr>
        <w:trPr>
          <w:cantSplit w:val="true"/>
        </w:trPr>
        <w:tc>
          <w:tcPr>
            <w:tcW w:w="794" w:type="dxa"/>
            <w:tcBorders/>
          </w:tcPr>
          <w:p>
            <w:pPr>
              <w:pStyle w:val="PlainText"/>
              <w:rPr>
                <w:sz w:val="24"/>
              </w:rPr>
            </w:pPr>
            <w:r>
              <w:rPr>
                <w:sz w:val="24"/>
              </w:rPr>
              <w:t>M10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DYA = 'Y' and there is only one occurrence of ^BWU display message: "You have indicated the taxpayer had private health insurance for the full year. If the taxpayer paid premiums before and on or after 1 April, there will be at least two rows of information on their annual tax statement. You must enter each row as provided on the annual tax statemen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EB , EC , EF , EI , EM , EP , ET , EX , EY , G , GA , GB , GI , GR , I , L , MS , OB , OC , OG , OI , OL , OM , OR , OS , PL , PS , PY , R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E3 -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29:00Z</dcterms:created>
  <dc:creator>Mansbridge, Adam</dc:creator>
  <dc:description/>
  <cp:keywords/>
  <dc:language>en-US</dc:language>
  <cp:lastModifiedBy>Mansbridge, Adam</cp:lastModifiedBy>
  <dcterms:modified xsi:type="dcterms:W3CDTF">2016-07-14T03:29:00Z</dcterms:modified>
  <cp:revision>2</cp:revision>
  <dc:subject/>
  <dc:title>Note References</dc:title>
</cp:coreProperties>
</file>