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0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10205"/>
        <w:gridCol w:w="1701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A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anked dividen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A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nfranked dividends not declared to be CFI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A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terest pai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A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vestor address- Countr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A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olidated subsidiary member indicato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A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credi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F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unctional currency translation r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F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you receive any personal services income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F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tralian franking credits from a New Zealand compan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F EI EP ET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F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oss payments subject to foreign resident withholding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F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resident withholding expen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I 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F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redit for tax withheld - foreign resident withholding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G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nsactions with specified countr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F 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G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are of credit for amounts withheld from foreign resident withholding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G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income/loss from business tax withheld - foreign resident withholding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G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PP - Gross payments subject to foreign resident withholding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G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redit for tax withheld - foreign resident withholding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G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redit for tax withheld - foreign resident withholding to which no beneficiary is entitl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H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unctional currency chose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I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untry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I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tralian franking credits from a New Zealand franking compan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I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tralian franking credits from a New Zealand franking company to which no beneficiary is presently entitl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I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nsfer of liabilities to a LIC or PST - AB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I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redit for tax withheld - foreign resident withholding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J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NN/RNN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CU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J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stal address for service of notice - Street addres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CU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J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stal address for service of notice - Suburb/tow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CU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J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stal address for service of notice - St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CU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J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stal address for service of notice - Post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CU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J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stal address for service of notice - Countr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CU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J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endment indicato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EC EF EI EP ET GA GB GI GR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J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mployees receiving living-away-from-home allowance - Value of reduc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K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npaid present entitlement to a private compan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K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npaid present entitlement to a private company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K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nsfers from foreign fund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K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mber of transfer from foreign fund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K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imary production losses carried forward from earlier income year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K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primary production losses carried forward from earlier income year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L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iness loss activity 1 - Reference for code 5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L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iness loss activity 2 - Reference for code 5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L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iness loss activity 3 - Reference for code 5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L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iness loss activity 1 -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L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iness loss activity 2 -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L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iness loss activity 3 -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L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iness loss activity 1 -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L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iness loss activity 2 -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L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iness loss activity 3 -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M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nfranked dividends declared to be CFI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M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nrealised gains on revaluation of assets to fair val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M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nrealised losses on revaluation of assets to fair val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M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are of credit for tax withheld from foreign resident withholding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O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mily Trust Election Status - Specified Income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T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O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mily Trust Election revocation -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T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O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terposed Entity Election Status - Specified Income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P ET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O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imary production deferred los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O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primary production deferred los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O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und Benefit Struc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O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st distributions franked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O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st distributions franking credi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O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st distributions other amou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O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-TFN-quoted contribu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O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income - ac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O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th benefit increas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O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tralian annuities and superannuation income streams Taxable component "Taxed element"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O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nsfer of liabilities to a LIC or PST - Market val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O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TP - Date of payme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O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market value of these investme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O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agent titl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O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agent family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O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agent first given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P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agent other given nam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P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agent's practic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P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assets available to pay benefi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P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BN of non-individual truste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P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- Titl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P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- Family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P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- First given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P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- Other given nam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P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st distributions unfranked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P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TP Tax withheld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P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te audit was completed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P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es the fund trust deed allow acceptance of the Government's Super Co-contribution and Low Income Super Contribution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P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f wound up, have all tax lodgment and payment obligations been met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P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non-arm's length trust distribu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P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other non-arm's length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P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MSF auditor fe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P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pervisory lev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P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bt securit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P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verseas shar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Q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verseas non-residential real propert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Q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verseas Residential real propert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Q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verseas managed investme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Q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verseas Other asse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Q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serve Accou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Q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terposed Entity Election revoca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P ET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Q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TP Payer's AB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Q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me of family trust in respect of the IEE being revok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Q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postal address - Street name and number of the family trust in respect to the IEE being revok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Q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postal address - Suburb and town of the family trust in respect to the IEE being revok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Q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postal address - state of the family trust in respect to the IEE being revok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Q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postal address - postcode of the family trust in respect to the IEE being revoked.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Q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postal address - country of the family trust in respect to the IEE being revoked.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Q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come year to which the IEE is being revok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Q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TP Taxable compone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Q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TP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Q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yer's Australian business number - superannuation lump sum schedul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PL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Q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tralian annuities and superannuation income streams Taxable component "Untaxed element"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Q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tralian annuities and superannuation income streams Lump sum in arrears "Taxed element"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Q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tralian superannuation lump sum payments "Date of payment"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Q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tralian superannuation lump sum payments "Tax withheld amount"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R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tralian superannuation lump sum payments Taxable component "Taxed element"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R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tralian superannuation lump sum payments Taxable component "Untaxed element"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R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tralian superannuation lump sum payments - code box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R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th benefit employment termination payment where the beneficiary is a dependant taxable compone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R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th benefit superannuation lump sum payment where the beneficiary is a non dependant taxed eleme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R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th benefit superannuation lump sum payment where the beneficiary is a non dependant untaxed eleme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R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withheld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PL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R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stry managed investment scheme deduc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F EI EP ET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R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stry managed investment scheme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F EI EP ET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R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FN of family trust in respect of the IEE being revok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R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dividual total income or loss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R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mployment termination payment - payers AB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P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R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TP Taxable compone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P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R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tralian superannuation lump sum payments 'Date of payment'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PL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R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tralian superannuation lump sum payments Taxable component 'Taxed element'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PL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R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tralian superannuation lump sum payments Taxable component 'Untaxed element'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PL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S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tralian superannuation lump sum death benefit payme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PL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S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withheld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P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S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- Any other contributions (including Super Co-contributions and Low Income Super Contributions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S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- Assessable foreign superannuation fund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S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- CGT small business 15 year exemption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S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- CGT small business retirement exemp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S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- Employer contribu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S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- Non-assessable foreign superannuation fund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S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- Other third party contribu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S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- Personal contribu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S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- Personal injury elec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S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- Spouse and child contribu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S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- Total contribu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S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- Transfer from reserve: assessable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S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- Transfer from reserve: non-assessable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S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- TF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S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- Allocated earnings or los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S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- Closing account balanc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S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- Inward rollovers and transfer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S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- Outward rollovers and transfer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S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tralian annuities and superannuation income streams Lump sum in arrears "Untaxed element"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T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th benefit employment termination payment where the beneficiary is a non dependant taxable compone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T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tralian superannuation lump sum payments Payer's AB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T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mployment Termination Payment Date of Payme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P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U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dividual total deductions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U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tralian superannuation fun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U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non-arm's length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U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agent - Suffix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U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- Suffix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V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</w:tbl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dex of all Tags Part I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6.7</w:t>
      <w:tab/>
      <w:t xml:space="preserve">Page G9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dex of all Tags Part I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6.7</w:t>
      <w:tab/>
      <w:t xml:space="preserve">Page G9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  <w:tbl>
    <w:tblPr>
      <w:tblW w:w="1304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34"/>
      <w:gridCol w:w="10205"/>
      <w:gridCol w:w="1701"/>
    </w:tblGrid>
    <w:tr>
      <w:trPr/>
      <w:tc>
        <w:tcPr>
          <w:tcW w:w="113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10205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170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Form Type</w:t>
          </w:r>
        </w:p>
      </w:tc>
    </w:tr>
  </w:tbl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  <w:t>G9 Index of all Tags</w:t>
    </w:r>
  </w:p>
  <w:tbl>
    <w:tblPr>
      <w:tblW w:w="1304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34"/>
      <w:gridCol w:w="10205"/>
      <w:gridCol w:w="1701"/>
    </w:tblGrid>
    <w:tr>
      <w:trPr/>
      <w:tc>
        <w:tcPr>
          <w:tcW w:w="1134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10205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1701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Form Type</w:t>
          </w:r>
        </w:p>
      </w:tc>
    </w:tr>
  </w:tbl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03:29:00Z</dcterms:created>
  <dc:creator>Mansbridge, Adam</dc:creator>
  <dc:description/>
  <cp:keywords/>
  <dc:language>en-US</dc:language>
  <cp:lastModifiedBy>Mansbridge, Adam</cp:lastModifiedBy>
  <dcterms:modified xsi:type="dcterms:W3CDTF">2016-07-14T03:29:00Z</dcterms:modified>
  <cp:revision>2</cp:revision>
  <dc:subject/>
  <dc:title>Index of all Tags Part I</dc:title>
</cp:coreProperties>
</file>