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4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, 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HE, COK, CUW, CYM, CYP, DMA, GGY, GIB, GRD, HKG, IMN, IRL, JEY, KNA, LBR, LCA, LIE, LUX, MCO, MHL, MSR, MUS, NIU, NLD, NRU, PAN, SGP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HE, COK, CUW, CYM, CYP, DMA, GGY, GIB, GRD, HKG, IMN, IRL, JEY, KNA, LBR, LCA, LIE, LUX, MCO, MHL, MSR, MUS, NIU, NLD, NRU, PAN, SGP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HE, COK, CUW, CYM, CYP, DMA, GGY, GIB, GRD, HKG, IMN, IRL, JEY, KNA, LBR, LCA, LIE, LUX, MCO, MHL, MSR, MUS, NIU, NLD, NRU, PAN, SGP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1, 35, 36, 40, 4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5 Table 5 : Valid Values for Current Year</dc:title>
</cp:coreProperties>
</file>