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1407 V1584 V2425 V24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1050 V1400 V1542 V2105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1830 V208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C V139 V301A V301B V15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rustee/Non-individual partner/trustee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5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3 N4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revoc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tax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ain business or professional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04D 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olidated subsidiary member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ell any goods or services using the intern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subject to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560E V1914 V1915 V19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esident withhold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or, sub-contractor &amp; commiss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 of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 deb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interes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0 V307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Royalty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3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reci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514A V5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14A V5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othe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307 V336B V337D V500 V506 V182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307 V336B V337D V5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small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D V337G V1303A V1303B V1303C V14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D V1914 V1915 V1916 V19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318 V500 V506 V182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9A V89B V251 V313 V318 V500 V506 V182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89A V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eductions relating to amounts shown at Distribution from partnerships and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500 V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istribution from partnerships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0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318 V321A V321B V500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21A V32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eductions relating to amounts shown at B and 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0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Franked distributions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318 V500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eductions relating to franked distributions from trusts in label 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0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337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franking credits from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2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ts withheld from interest, dividends and unit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B V318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from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19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27 V14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28 V14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31 V15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30 V14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0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49 V500 V1809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16B V1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49 V500 V1810 V1811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349 V500 V1810 V1811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500 V502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16B V1810 V18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5 V5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Australian invest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49 V500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0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show only deductions relating to Australia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source income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 V500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ustralian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0 V5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3 V2570B V2572A V25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Un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3 V2570B V257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entity have either a direct or indirect interest in a foreign trust, controlled foreign company or transferor tru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 - Gr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4 V258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10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19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the aggregate amount of your transactions or dealings with international related parties (including the value of any property/service transferred or the balance of any loans) greater than $2 mill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thin capitalisation provisions affect you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0 V2461 V2499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y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0 V2461 V2499 V2538B V253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actions with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your income include an individual's personal services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PSI included at item 5 income label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deductions against PSI included at item 5 expense label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atisfy the results test in respect of any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old a personal services business (PSB) determination in respect of any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related client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premise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40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38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s and other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A V257B 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7A V2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deb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credi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A V255B 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s to associated per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nge benefit employee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stock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self-assessed the effective life of any of these asse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alculate the effective life for any of your assets this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djustable values at end of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s on the disposal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balancing adjustments on the disposal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other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40-880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certain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general small business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 rental affordability scheme tax offset entit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inancial investment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al property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/beneficiary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509C V509D V1203 V1824C V18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/beneficiary birth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4C V2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09C V509D V520A V520B V1824C V2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824C V2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8C V139 V509C V509D V520A V521 V1824C V2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9 V521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342 V509C V509D V1213 V1220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509C V509D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509C V509D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509C V509D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509C V509D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506 V507 V1824C V1825A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non-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507 V511 V1824C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337G V5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507 V511 V1824C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2 V511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B V511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11 V1917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4C V19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small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financial investment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rental property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exploration cred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-BC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artner 18 or over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-BC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artner 18 or over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18A V5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-BC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artner 18 or over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18A V5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rtnershi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B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rtnershi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B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5 Partnership (E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Partnership</dc:title>
</cp:coreProperties>
</file>