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06 V2079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C V473C V1027C V2080 V2081 V2099 V2100 V2101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5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27B V1027C V1031 V1032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6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1032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27B V1027C V1040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4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C V1027C V1213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C V1214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C V2081 V2099 V2100 V2102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091 V2102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5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6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9 V2080 V2102 V22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rom which the revocation is to be effective under subsection 272-80(8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in the election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the specified individu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partnership/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3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2 Family Trust Entity Election/Revocation (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Family Trust Entity Election/Revocation</dc:title>
</cp:coreProperties>
</file>