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083 V2090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 or a revo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C V476C V477C V1017A V1017B V1018B V1019B V1019C V2103 V2105 V2112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- Ent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C V1017A V1017B V1018A V1018B V1019B V1019C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1017A V10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8A V438B V4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049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ompany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1018A V10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0A V440B V4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05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5A V475C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A V475C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19C V1033 V1034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19C V1034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019C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he trustee or partner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2A V442B V4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057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0 V2112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6 V1057 V1058 V1060F V2112 V2299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0 V1056 V1057 V106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6A V476C V1373E V208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6A V476C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which the interposed entity election i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E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 V210M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8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1 V2112 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058 V1301B V2111 V2298 V22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301B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7A V477C V1373F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7A V477C V1373F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1 V2112 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373F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 V210M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of family trust in respect of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B V138C V139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3 V1214 V1220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 and town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 of the family trust in respect to the IEE being revoke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 of the family trust in respect to the IEE being revoke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to which the IEE is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3 V2105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/company public officer/partner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3 Interposed Entity Election (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Interposed Entity Election</dc:title>
</cp:coreProperties>
</file>