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A V1393B V1393E V1415 V1416 V1421A V1571 V18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H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G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F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E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D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C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5 V2285 V22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H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G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F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E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D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C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6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442H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535C V1535D V1535E V1535F V1535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535C V1535D V1535E V153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535C V1535D V153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535C V153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53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/applied in later years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42C V1442D V1442E V1442F V1442G V1442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/applied in later years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urrent year loss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22B V1432A V14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A V1432B V1432C V14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D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7 V22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8 Losses Schedule for Unconsolidated Entities (B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Losses Schedule for Unconsolidated Entities</dc:title>
</cp:coreProperties>
</file>