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722 V1767 V18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chosen date of consolid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3 V1739 V1740 V1757 V1762 V17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a Multiple Entry Consolidated (MEC) Group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1 V1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745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45 V1753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N or AC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1745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45 V1754 V1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joined the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5 V1756 V1757 V17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left the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8 V1760 V1761 V1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did the member leave the group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45 V1754 V1758 V1763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did the member leave the group Other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8 V1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group no longer beneficially owns any of the membership interest in the leaving member: legal name of one of the purchasing entity/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745 V1754 V1758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 of purchasing ent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45 V1754 V1758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Formation of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2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Formation of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2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8 Notification of Formation of a Consolidated Group (BN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Notification of Formation of a Consolidated Group</dc:title>
</cp:coreProperties>
</file>