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date when the report is genera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qu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practice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evel (TL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number of cli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lodgments received by the office for the agent, both ELS and non-ELS and FLOCS mar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lodgments received by the office for the agent as a percentage of total cli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lodgments received by the office Nationally as a percentage of total National cli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ELS lodgments received by the office for the ag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ELS lodgments received by the office for the agent as a percentage of total number lodg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ELS lodgments received by the office Nationally as a percentage of total number lodged Nationall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number of clients not lodged for the ag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not lodged for the agent as a percentage of total cli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not lodged Nationally as a percentage of total National cli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last weekly data up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Lodgment Statistics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D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Lodgment Statistics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D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5 Lodgment Statistics Report (OS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29:00Z</dcterms:created>
  <dc:creator>Mansbridge, Adam</dc:creator>
  <dc:description/>
  <cp:keywords/>
  <dc:language>en-US</dc:language>
  <cp:lastModifiedBy>Mansbridge, Adam</cp:lastModifiedBy>
  <dcterms:modified xsi:type="dcterms:W3CDTF">2016-07-14T03:29:00Z</dcterms:modified>
  <cp:revision>2</cp:revision>
  <dc:subject/>
  <dc:title>Lodgment Statistics Report</dc:title>
</cp:coreProperties>
</file>