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ond 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le 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BO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b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man/Aircraft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hief Marsh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D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mmod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DERM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der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Marsh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BISH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DEAC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deac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OC PR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ociate Prof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Vice Marsh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H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gad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N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od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d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pl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M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a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M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n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ef Pet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m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UTY SU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uty Superintend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CH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ch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K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k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or f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GOF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ying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T 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SG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Serge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P CA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p Cap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our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 JUDG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ourable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 JU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ourable Jus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s/Her Royal High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ding Aircraft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C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ding Aircraftwo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D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d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ce Bombard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CP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ce Corpo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ding 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 CM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Comma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 C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Colon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 G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 G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or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T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R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r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ship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sig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ST 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st 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RIAR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ri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T OF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BB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bb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r Admi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T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resentative f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H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Honour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REV BISH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Reverend 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REV M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Reverend Monsig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B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 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ge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NR CON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 Cons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N L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uadron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SG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ff Serge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intend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M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m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f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D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e Admi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RY 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ry 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SCOU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s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G C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g Comma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ra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rant Officer Class 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rant Officer Class 2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itle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6.7</w:t>
      <w:tab/>
      <w:t xml:space="preserve">Page F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itle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6.7</w:t>
      <w:tab/>
      <w:t xml:space="preserve">Page F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itl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8 Table 8 : Title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itl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30:00Z</dcterms:created>
  <dc:creator>Mansbridge, Adam</dc:creator>
  <dc:description/>
  <cp:keywords/>
  <dc:language>en-US</dc:language>
  <cp:lastModifiedBy>Mansbridge, Adam</cp:lastModifiedBy>
  <dcterms:modified xsi:type="dcterms:W3CDTF">2016-07-14T03:30:00Z</dcterms:modified>
  <cp:revision>2</cp:revision>
  <dc:subject/>
  <dc:title>F8 Table 8 : Title Codes</dc:title>
</cp:coreProperties>
</file>