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A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gal fe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A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weeks property was rented this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F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inge benefit employee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G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Distribution from partnerships less foreign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G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Share of net income from trusts less capital gains, foreign income and franked dis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G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Deductions relating to amounts shown at B and 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G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Share of net income from trusts less capital gains, foreign income and franked distribution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H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FT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H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come category 1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H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come category 2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I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use's taxa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T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expenses - Log book method - Business % shown in log book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T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lf education expenses - Net deduction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T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lf education expenses - s82A reduction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T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dcare and water facility tax offset brought forward from prior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T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n which family trust distribution tax has been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T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 any time during the period from the election commencement time until the time the election is made, was the central management and control of the trust outside Australia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T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ntral management and control of trust was outside Australia during the relevant period - Date fro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T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ntral management and control of the trust outside Australia during the relevant period - Date t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T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FT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name -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name -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name -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name -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name 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name - Non-individual name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postal address - Street name and number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postal address - Street name and number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postal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postal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postal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postal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tax fil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ACN/AR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 any time during the relevant period was trustee a non-resident for tax purpos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iod trustee was non-resident for tax purposes during the relevant period - Fro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iod trustee was a non-resident for tax purposes during the relevant period - T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 commencement time for the family trust election or the effective date of a variation by way of an order, an agreement or an award.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current address of principal place of residence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current address of principal place of residence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current address of principal place of residence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current address of principal place of residence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current address of principal place of residence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Tax fil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Date of birth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ntral management and control of trust outside Australia at all times during the relevant period - Full period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was a non-resident for tax purposes at all times during the relevant period - Full period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year specified for the purposes of the family trust ele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stituted accounting period - Date fro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stituted accounting period - Date t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address - Street name and number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 later time under paragraph(b)of subsection 272-80(6)from which the family trust election referred in items 10 and 11 of section B ceases to be in for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code of interposed entity - where election in respect of trust and specified individual is being revok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tax fil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ACN/AR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address - Street name and number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name - Non-individual name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posed entity election - Entit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 any time during the period from the election commencement time until the time the election is made was the central management and control of the trust outside Australia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ntral management and control of trust outside Australia at all times during the relevant period - Full period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iod central management and control of trust was outside Australia during the relevant period - Date fro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iod central management and control of trust was outside Australia during the relevant period - Date t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 any time during the period from the election commencement time until the time the election is made was the company a non-resident for tax purpos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non-resident for tax purposes at all times during the relevant period - Full period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non-resident for tax purposes during the relevant period - Date fro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non-resident for tax purposes during the relevant period - Date t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name -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name -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name -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name -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name 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of trustee or partner - Street name and number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of trustee or partner - Street name and number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of trustee or partner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of trustee or partner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of trustee or partner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of trustee or partner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tax fil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company ACN/AR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year specified for the purpose of the interposed entity ele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y specified for the purpose of the interposed entity ele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stituted accounting period - Date fro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stituted accounting period - Date t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ion commencement time for the interposed entity ele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trust tax fil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family trust in respect of which the interposed entity election is ma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trust postal address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trust postal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trust postal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trust postal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trust postal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Tax fil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Date of birth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address of principal place of residence of specified individual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address of principal place of residence of specified individual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address of principal place of residence of specified individual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address of principal place of residence of specified individual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address of principal place of residence of specified individual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trust election specified incom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stituted accounting period of family trust - Date fro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stituted accounting period of family trust - Date t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ion commencement time for family trust ele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non-individual name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non-individual name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 any time during the relevant period was the trustee or partner a non-resident for tax purpos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non-resident for tax purposes at all times during the relevant period - Full period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non-resident for tax purposes during the relevant period - Date fro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non-resident for tax purposes during the relevant period - Date t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centage of foreign sharehold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Y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 the whole of the financial year, were you and all your dependants (including your spouse) - if you had any - covered by private patient hospital cove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Y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urs taken to prepare and complete this for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EC EF EI EP ET MS XX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Y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does not have a TFN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Y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trust does not have a TFN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Y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does not have a TFN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Y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does not have a TFN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Y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does not have a TFN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Y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/partnership/trust does not have a TFN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Y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person's business phon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GI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Y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person's business 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GI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Z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person's email addre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D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G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D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G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4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3:29:00Z</dcterms:created>
  <dc:creator>Mansbridge, Adam</dc:creator>
  <dc:description/>
  <cp:keywords/>
  <dc:language>en-US</dc:language>
  <cp:lastModifiedBy>Mansbridge, Adam</cp:lastModifiedBy>
  <dcterms:modified xsi:type="dcterms:W3CDTF">2016-07-14T03:29:00Z</dcterms:modified>
  <cp:revision>2</cp:revision>
  <dc:subject/>
  <dc:title>Index of all Tags Part D</dc:title>
</cp:coreProperties>
</file>