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fied exempt payments that your spous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'cessation time'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ffset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J</dc:title>
</cp:coreProperties>
</file>