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ration credit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exploration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right cre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tional capital gain or loss to be included in your amended assess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2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2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2:33:00Z</dcterms:created>
  <dc:creator>Mansbridge, Adam</dc:creator>
  <dc:description/>
  <cp:keywords/>
  <dc:language>en-US</dc:language>
  <cp:lastModifiedBy>Mansbridge, Adam</cp:lastModifiedBy>
  <dcterms:modified xsi:type="dcterms:W3CDTF">2015-12-18T02:33:00Z</dcterms:modified>
  <cp:revision>2</cp:revision>
  <dc:subject/>
  <dc:title>Index of all New Tags</dc:title>
</cp:coreProperties>
</file>