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C V1422A V1571 V1584 V2425 V2462 V2641 V2644 V2658 V2664 V2665 V2666 V2667 V2668 V2669 V2671 V2675 V268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ation credits distribu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6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 V2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Trust</dc:title>
</cp:coreProperties>
</file>