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9 V169K V169L V497 V1203 V1204 V12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9B V169C V169D V169E V169G V169N V18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enu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9 V169B V169C V169D V169E V169G V169K V169N V175 V186B V186C V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 V169K V169N V185A V186C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 V185A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3 V167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 V169H V169K V169M V169N V186B V186C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from which debit is to b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3A V93B V167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185A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5A V199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7 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5A V197 V250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lectronic Funds Transfer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lectronic Funds Transfer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9 Electronic Funds Transfer (EM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Electronic Funds Transfer</dc:title>
</cp:coreProperties>
</file>