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1722 V1740 V1744 V1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4 Notification of Members Joining/Leaving a Consolidated Group (E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Notification of Members Joining/Leaving a Consolidated Group</dc:title>
</cp:coreProperties>
</file>